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HP48-P,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 FOR TETRIS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5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H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B.SCHMIT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C)  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chmitt@worldnet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 in 1996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T THE BEGINNI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ou B :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ou D :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  :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   :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ND IN MENU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TO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KEY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TUP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O MOV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, 6 , 2 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O VALIDA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O CANCE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, D , E or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YOU ARE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NU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O SAV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, B 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O RESTO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, E , F or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RING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DOWN 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LEFT 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RIGHT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FAST FALL :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ROTATE :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EEX :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REPUSH EEX TO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DROP : TO CANCE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ON : EXIT TO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LOS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A : REPLAY A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AM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F : RETURN TO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M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GENERAL :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LEVEL   :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PIT :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AND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YSCREE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BLOCKS : TETRIS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ULTI-FONT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O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FONT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1*1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LEVEL :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 = 20 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LIN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BEGINNING :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LIN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EGIN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FREQUENCY OF 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YOU TO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ARITION OF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WHEN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REAT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5 =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FULL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DURING THE GAM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GA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= SWITCH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9 = LINE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AS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TWO PLAY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DIFFICULT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 HARD :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YOUR OP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HIEVES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 EASY : FOR EACH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YOUR OP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HIEVE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YOU RECEIVE ON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LINES 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LINE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LINES 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LINE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ON : ALWAYS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OFF : DOES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IS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LEVEL LOCK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DON'T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GA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BLANK AFTER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: CLEA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SCREE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NEW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ROTATE : AL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OOS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CLOCKWI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LOCKWIS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LOAD FONT :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CURRENTL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TYPE :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CURRENTL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PLAYER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NEARLY DOES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BATTERIE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FACE YOUR HP'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cm ( TRIANGL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ACING EACH OTH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THE OP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PLAYE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BEGIN TO PLAY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AME TI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UN 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