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nasoni.info,  Node: Top,  Prev: (orion.info),  Next: (philips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e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nasoni.info,  Node: Technical info,  Prev: Top,  Next: TV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4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        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                +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0T            4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bit a ( ..+  +  ) is transmitted to terminate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 190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400us app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nasoni.info,  Node: TV,  Prev: Technical info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4004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CBD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C4D  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CDD   -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C5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99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8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4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C9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29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A9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69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E9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19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nasoni.info,  Node: Video,  Prev: TV,  Next: Am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4004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 xml:space="preserve">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CB5</w:t>
        <w:tab/>
        <w:t>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59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09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49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C9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6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9</w:t>
        <w:tab/>
        <w:t>Still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9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F9</w:t>
        <w:tab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7178</w:t>
        <w:tab/>
        <w:t>Slow+</w:t>
      </w:r>
    </w:p>
    <w:p>
      <w:pPr>
        <w:pStyle w:val="PreformattedText"/>
        <w:bidi w:val="0"/>
        <w:spacing w:before="0" w:after="0"/>
        <w:jc w:val="left"/>
        <w:rPr/>
      </w:pPr>
      <w:r>
        <w:rPr/>
        <w:t>#F1F8</w:t>
        <w:tab/>
        <w:t>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0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8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41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C1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21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A1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61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E1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11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9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CD5</w:t>
        <w:tab/>
        <w:t>-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63</w:t>
        <w:tab/>
        <w:t>Clock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65</w:t>
        <w:tab/>
        <w:t>VTR/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0A</w:t>
        <w:tab/>
        <w:t>Inpu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23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80</w:t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B</w:t>
        <w:tab/>
        <w:t>Ti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48</w:t>
        <w:tab/>
        <w:t>Track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D44</w:t>
        <w:tab/>
        <w:t>Track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taken from a NV-FS100EG by Frank Heep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ested on his VCR (Germa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25</w:t>
        <w:tab/>
        <w:t>chann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A5</w:t>
        <w:tab/>
        <w:t>chann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C3</w:t>
        <w:tab/>
        <w:t>memory/repeat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A3</w:t>
        <w:tab/>
        <w:t>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C5</w:t>
        <w:tab/>
        <w:t>audi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00</w:t>
        <w:tab/>
        <w:t>blan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2D24</w:t>
        <w:tab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0B</w:t>
        <w:tab/>
        <w:t>index</w:t>
        <w:tab/>
        <w:tab/>
        <w:t>\  For the VISS (VH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8B</w:t>
        <w:tab/>
        <w:t>address</w:t>
        <w:tab/>
        <w:tab/>
        <w:t>| search system) and V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2DB</w:t>
        <w:tab/>
        <w:t>write</w:t>
        <w:tab/>
        <w:tab/>
        <w:t>| (VHS addres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3B</w:t>
        <w:tab/>
        <w:t>erase</w:t>
        <w:tab/>
        <w:tab/>
        <w:t>| system)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4B</w:t>
        <w:tab/>
        <w:t>renumber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88</w:t>
        <w:tab/>
        <w:t>jog/shuttle on</w:t>
        <w:tab/>
        <w:t>\  These code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9</w:t>
        <w:tab/>
        <w:t>jog &gt;</w:t>
        <w:tab/>
        <w:tab/>
        <w:t>| emulate the jog/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B9</w:t>
        <w:tab/>
        <w:t>jog &lt;</w:t>
        <w:tab/>
        <w:tab/>
        <w:t>| button on the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18</w:t>
        <w:tab/>
        <w:t xml:space="preserve">shuttle &lt;&lt;&lt;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#6168</w:t>
        <w:tab/>
        <w:t xml:space="preserve">shuttle &lt;&lt; </w:t>
        <w:tab/>
        <w:t>| &gt; =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8</w:t>
        <w:tab/>
        <w:t>shuttle &lt;</w:t>
        <w:tab/>
        <w:t>| &lt; =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48</w:t>
        <w:tab/>
        <w:t>shuttle &lt;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C8</w:t>
        <w:tab/>
        <w:t xml:space="preserve">shuttle |&gt; </w:t>
        <w:tab/>
        <w:t>|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1A8</w:t>
        <w:tab/>
        <w:t>shuttle &gt;</w:t>
        <w:tab/>
        <w:t>| |&gt;  = slow motio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E8   shuttle &gt;&gt;</w:t>
        <w:tab/>
        <w:t>| &lt;&lt;&lt; = very fas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198   shuttle &gt;&gt;&gt;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40040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9</w:t>
        <w:tab/>
        <w:t>check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D9</w:t>
        <w:tab/>
        <w:t>tape speed (sp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81</w:t>
        <w:tab/>
        <w:t>language select</w:t>
        <w:tab/>
        <w:t>\  These cod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8B</w:t>
        <w:tab/>
        <w:t>text on</w:t>
        <w:tab/>
        <w:tab/>
        <w:t>| successful if the V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4B</w:t>
        <w:tab/>
        <w:t xml:space="preserve">text off </w:t>
        <w:tab/>
        <w:tab/>
        <w:t>| (timer 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AB</w:t>
        <w:tab/>
        <w:t>index</w:t>
        <w:tab/>
        <w:tab/>
        <w:t>| videotext)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2B</w:t>
        <w:tab/>
        <w:t>f/t/b (text size)</w:t>
        <w:tab/>
        <w:t>| installed. The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EB</w:t>
        <w:tab/>
        <w:t>reveal</w:t>
        <w:tab/>
        <w:tab/>
        <w:t>| my VCR is called VW-V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6B</w:t>
        <w:tab/>
        <w:t>hold</w:t>
        <w:tab/>
        <w:tab/>
        <w:t>| It also allows TOP (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DB</w:t>
        <w:tab/>
        <w:t>list</w:t>
        <w:tab/>
        <w:tab/>
        <w:t>| of pages) videotext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83</w:t>
        <w:tab/>
        <w:t>red</w:t>
        <w:tab/>
        <w:tab/>
        <w:t>| fast page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03</w:t>
        <w:tab/>
        <w:t>green</w:t>
        <w:tab/>
        <w:tab/>
        <w:t>| (videotext = tele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4AC3</w:t>
        <w:tab/>
        <w:t>yellow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43</w:t>
        <w:tab/>
        <w:t>blue</w:t>
        <w:tab/>
        <w:tab/>
        <w:t>| In Germany the NV-FS100EG</w:t>
      </w:r>
    </w:p>
    <w:p>
      <w:pPr>
        <w:pStyle w:val="PreformattedText"/>
        <w:bidi w:val="0"/>
        <w:spacing w:before="0" w:after="0"/>
        <w:jc w:val="left"/>
        <w:rPr/>
      </w:pPr>
      <w:r>
        <w:rPr/>
        <w:t>#72FB</w:t>
        <w:tab/>
        <w:t>top/memory</w:t>
        <w:tab/>
        <w:t>| was Panasonic's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3B</w:t>
        <w:tab/>
        <w:t>page preset</w:t>
        <w:tab/>
        <w:t>| VCR model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F27B</w:t>
        <w:tab/>
        <w:t>vpt</w:t>
        <w:tab/>
        <w:tab/>
        <w:t>/  (unforun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nasoni.info,  Node: Amp,  Prev: Video,  Next: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40040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FDBB</w:t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4B</w:t>
        <w:tab/>
        <w:t>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CB</w:t>
        <w:tab/>
        <w:t>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7B</w:t>
        <w:tab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F17B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nasoni.info,  Node: CD,  Prev: Amp,  Next: Tape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40040543 (Same as 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A7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47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7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A1E7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197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B1F7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07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C7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94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CF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0F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98F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6F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9EF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2F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9AF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5F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9D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9BF    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nasoni.info,  Node: Tape,  Prev: CD,  Next: Tun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40040543 (Same as 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3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5E3     Rew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43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503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C583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7533     Re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5B3     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5F3     Deck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nasoni.info,  Node: Tuner,  Prev: Tape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40040543 (Same as 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61     F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D5B     Tune/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94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CF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0F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98F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6F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9EF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2F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9AF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5F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9DF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