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Top,  Prev: (mark.info),  Next: (ne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ch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+  +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us    19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+  +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us 8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243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Dan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: (Model HS-U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7</w:t>
        <w:tab/>
        <w:t>VC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57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57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57</w:t>
        <w:tab/>
        <w:t>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57</w:t>
        <w:tab/>
        <w:t>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7</w:t>
        <w:tab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7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7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7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5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57</w:t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5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7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57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TV,  Prev: vide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Dan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: (Model 27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47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7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7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7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7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47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4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47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7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7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47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47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7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47</w:t>
        <w:tab/>
        <w:t>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7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7</w:t>
        <w:tab/>
        <w:t>Aud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47</w:t>
        <w:tab/>
        <w:t>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7</w:t>
        <w:tab/>
        <w:t>Adju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47</w:t>
        <w:tab/>
        <w:t>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7</w:t>
        <w:tab/>
        <w:t>Video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7</w:t>
        <w:tab/>
        <w:t>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47</w:t>
        <w:tab/>
        <w:t>Inpu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47</w:t>
        <w:tab/>
        <w:t>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7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47</w:t>
        <w:tab/>
        <w:t>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47</w:t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47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747</w:t>
        <w:tab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47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47</w:t>
        <w:tab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47</w:t>
        <w:tab/>
        <w:t>Pos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