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View v1.1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View is a PCBoard PPE utility designed to quickly pull up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hile you are reading messages online. It will pull up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OM: or From: field on the screen. If the record is not foun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, your speaker will beep. Simple but elegant, no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Quick View, go into PCBSetup/Configuration Options/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an entry pointing to the location of the .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L\QV.PPE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r questions regarding Quick View are welcome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, on my BBS at (914) 964-0419, 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 12/14/94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 12/20/94 - Modified formatting of display to be exactly like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