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continue to use the PP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fully functional program. No shareware pau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latest version as well as updates!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my BBS, Nick's World (+1 516 981 46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registered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BBS name and your Sysop na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will an option of which server you want to us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f them, and in the shareware version, on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coded in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r users will be able to request multiple doc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ite. The URL is entered in a two-stage process, (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name and (B) the document name. This saves your us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No unregistered screens, no shareware pauses, free softwa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upport on my BBS, Nick's World, the home of Nick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 Each PPE in the series costs $5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by Email PPE   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 by Email PPE -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by Email PPE    -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get all three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egistered verison, please send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ew York 1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r Address, including House #, Street, 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r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Your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Your ag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