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GENESiS iNFO 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: Confucius                   � Type of PPE : PPE Tester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Released : o6/29/94             � Overall Rating : 1234567*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ry.. RE-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it turns out that the previously released PPE had a bug in it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ere is the bug fix.. :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--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in idea of this PPE is to be able to test PPE's without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CMD.LST.. Makes Testing PPE's alot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--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Configur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the display factors of this PPE are not configurable.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9 quick keys that are configurable... When executed, this PPE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main screen.. If you press 1-9 it will run the designated PPE.. Mea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 there is 9 PRE-DEFINED PPE's defined, for those whihc you run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 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ble 9 Pre-Defined PPE's .. Full screen Directory Listing.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you that know where your PPE is, but not quite sure of the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lanations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press ALT-W.. You goto the Configure part of the PPE..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te-Bar that scrolls through the options.. Goto the designated PP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 ENTER and then type in the new PPE or PATH.. To Exit this men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 ES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press ALT-Q.. You goto the Full Screen Directory Listing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 Lite-Bar, and will help you get with the program, and select the P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nna te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9 Executes the designated PPE within the Confige Part of P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SiS PPE Tester v1.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sysops will just wanna add a small PPE to the CMD.LST.. Just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ST            110                 C:\PCB\PPE\GNS-TE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: While this PPE has been tested for bugs already..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or, or group can be held responsible for anything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o GENESiS Call Pagan 2o1.891.5399 and Apply Vi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Of Death : When you gonna come to your sense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ball : Lets get these files out huh?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Humor : Hows about another Font? 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Assassin : How about working you FooL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affiliated with the group.. Good Work.. Keep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