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��������             ��������������  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 ���� �  ������������ �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 ����� ���� ���� ���� ���������� ����� 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  ���� ���� ����  ��� ����  ���� ���� �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�� ���� ��������� ���� ����� ������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�� ���� ��������� ��������� ����� ����� ��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߲�������        ��������       �������������   ��������� 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߲������ �� � �                                       � � �� ���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           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ENGLiSH -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dd GLDSPEAD.PPE in your login or logoff scrip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nd place the GLDSPEED.PPE in your bulletin list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 GLDSPEED.DAT are the baud rates which will be sh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DEUTS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�ge das GLDSPEAD.PPE in deinem login oder logoff script hinz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d das GLDSPEED.PPE in ein bulletin menu einbau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m GLDSPEED.DAT sind die baud raten angegeben, die aufgef�hrt we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ܲ���� ��� � �                                        � � �� 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