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Lines USR V34 33.6 and ISDN - PCBoard 15.21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NOD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MENU.PPE ver. 1.1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 menues, Xpert mode and Lightbar mode, CMD 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KEY, 2 free difinable news screens, one multi entry field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, Hotkey support, direct change to the ListBox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PCBTXT and edit line 396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MENU\POB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here your path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BAT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and delete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ATION OF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all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BRDM and BRDS file and delete all characters i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recommendet. When you forget this the old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when the POBMENU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cludet $$LOGOFF.BAT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PPE      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NF             Config File for menu selection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MENU.CFG             Config Fil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FF.BAT            Sample Logoff.bat for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       Install batch for the PCBTEXT entry in line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                Display File #1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GER               Display File #1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.CFG               Config File for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                Display File #2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GER               Display File #2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.CFG               Config File for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                   Display File #x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GER               Display File #x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x.CFG               Config File for Menu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Multi entry command File (English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GER                Multi entry command File (Germa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                     Multi entry command File for conference #10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.GER                 Multi entry command File for conference #10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                     Multi entry command File for conference #x (eng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.GER                  Multi entry command File for conference #x (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     News screen for Non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S                   News screen for 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0                   News screen for Non Xpert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10                  News screen for Xpert mode in conferenc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x                    News screen for Non Xpert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NEWx                   News screen for Xpert mode in conferenc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many MENUx NEWx, XNEWx and Mx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stand for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MENU.PPE ver. 1.1 - compiled with PPLC 3.10 for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6.95          Addet Hotkey Support and changed the ListBo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otkey's only supportet for single letter comman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6.95         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5          First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