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.PPE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on Thu. Aug. 10th.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PCBoard Programming Language Compli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by : Abdullah M. Felem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F-BBS Jeddah Friends Bulletin Board  (966)2-654-3461,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created to meet my requirments and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of Comment.PPE by Larry Steele. But modified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hen the comment to the SYSOP saved it will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normal private message, and if I give my co-sys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o read all message EXCEPT Comments , They still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, which I think they should not, so I came up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, And I hope that no one did it before, Also, I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hoices for fast access to the user nam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user, and the beginners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1-ENTER.PPE </w:t>
        <w:tab/>
        <w:t>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ENTER.DOC</w:t>
        <w:tab/>
        <w:t>This document file (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3-ENTER.DAT</w:t>
        <w:tab/>
        <w:t>The files which need to add the Sysop(s)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is file is the the one I am using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4-SYSOP</w:t>
        <w:tab/>
        <w:tab/>
        <w:t>The screen with the list of the Syso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5-BBS</w:t>
        <w:tab/>
        <w:tab/>
        <w:t>This is a sample logo. ( for my BB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 remain the wodth of the file the sam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ing. And you might edit this file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logo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Need to be edited to meet your BBS requ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need to modify the ENTER.DAT file to list all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in Capital Letters. Upto 99 nam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PCBEdit to edit the SYSOP name list in the sam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the ENTER.DAT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Modify the BBS.PCB file with your logo ( try to keep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diamension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 xml:space="preserve">Add this PPE in the CMD.LST file so PCBOARD will run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of the normal [E]nter and [C]ommen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                   0     C:\PPE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E</w:t>
        <w:tab/>
        <w:tab/>
        <w:t xml:space="preserve">      10    C:\PPE\ENTER.PP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the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haled Al-Bassam  Sysop of SAUDI BBS who helped me in my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B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asser Rasmi : Sysop OF JCCI in Jeddah. He know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