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T-INFO v1.00 - v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efault in the do you agree prompt from a "N" to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y help with some of these user's that automatically t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 at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ust create a Subdirectory under the one InFo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lled "APPS", This is where all the Log and User files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:\MATRIX\APPS" WOULD BE THE DIRECTORY FOR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"C:\MATRIX\" is the sub where InFoForm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is ppe should be done via a Securit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 like say "BDRM10" for Security Level 10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PCBoard Setup Utility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opyright (C) 1988-1994 Clark Development Company, Inc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</w:t>
      </w:r>
      <w:r>
        <w:rPr/>
        <w:t>ķ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          </w:t>
      </w:r>
      <w:r>
        <w:rPr/>
        <w:t>Main Menu               Use w/ PCB 15.1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</w:t>
      </w:r>
      <w:r>
        <w:rPr/>
        <w:t>ĺ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A  Sysop Information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B  File Locations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C  Modem Information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D  Node Configuration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E  Event Setup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F  Subscription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G  Configuration Options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H  Security Levels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I  Main Board Configuration     &lt;------------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J  Conferences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</w:t>
      </w:r>
      <w:r>
        <w:rPr/>
        <w:t>Use arrow keys to move bar, press ENTER to select, ESC to exit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00:00:00 ��� 02-01-80 �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erence Name  (#0)       : MainBoard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mber of Message Blocks    :  4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/Loc of MSGS File       : C:\PCB\MAIN\MSG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/Loc of User's Menu     : C:\PCB\GEN\BRDM  &lt;---------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/Loc of Sysop's Menu    : C:\PCB\GEN\BRD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/Loc of NEWS File       : C:\PCB\GEN\NEW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/Loc of Conf INTRO File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ation for Attachments    : C:\PCB\ATTACH\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Sort   Name/Loc Upload DIR File       Location of Upload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blic  Upld: 2   : C:\PCB\MAIN\UPLD             : C:\PDUP\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ivate Upld: 2   : C:\PCB\MAIN\PRIVATE          : C:\PCB\PRIVUPLD\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Menu Listing                     Path/Name List Fil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ors       : C:\PCB\GEN\DOORS             : C:\PCB\GEN\DOOR.LS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lletins   : C:\PCB\GEN\BLT               : C:\PCB\GEN\BLT.LS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ripts     : C:\PCB\GEN\SCRIPT            : C:\PCB\GEN\SCRIPT.LS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rectories : C:\PCB\GEN\DIR               : C:\PCB\GEN\DIR.LS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wnload Paths (listing only)              : C:\PCB\GEN\DLPATH.LS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Press F2 to edit the BRDM file or F3 to edit the BRDMG fil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00:00:00 ��� 01-01-80 �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Screen it shows the Main Board conferenc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indicated is the Main User Menu, foe Level 10 Jus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called BRDM10 in the same Sub as the other. In this f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put a line Like this to run THT-INFO.PPE, "!C:\MATRIX\THT-INFO.P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henever a NewUser Logs into the System and Apply's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after getting into the Board the first time the BDR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displayed to them and THT-INFO.PPE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 know there was the InFoForm version 2+ from Skate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are a few Matrix type Login PPE's the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form for new users But I have never seen Just a InF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PE. So here is the first one I have wr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cfg's are very simple the first one in InFoFor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How many forms you will be using and ther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ne InFoForm.lvl is the level that you wish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if they Complete the Required Form's, If no chang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set to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ne has a small doc file of it'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s many form'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to you by Master Beta of &lt;&lt;THT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creates FIVE files MIN. for ever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files will be DELETED by the Check.ppe or Matrix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gains access to your BBS or if they Are Rejec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file is DELETED leaving the rest of the files on you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this to keep the users from going though the InfoForm.PPE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THT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355-5371 USR HST Dual 16.6 / 2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355-5472 USR Dual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