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Listr     PCBoard 15.21 PPE    BBS List PPE Utility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elds such as by BBS software, Area Code, Modem Typ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compac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BBS\BBSLISTR.LST� -&gt; Pull Path AND Filename to the "BBSLIST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is a PROMPTS.BL file so you can customize BBSList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see fit. If you use RIP displays then you can use PROMPTS.B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ustomizing RIP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an idea of the way the BBS list i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left out th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Intelec Online    516-868-1741 Hayes 288 NY  Baldwin      R  18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Host - Professionals - Over 18 Only - No Adult Mat'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