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 original design and MERGESYS v1.00�? has had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Board DIR format files sorted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3    : 12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"compare" options:  /1T writes a "marked"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's first occurrence cross file duplicate 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/1S strips "marked" occurrences from a former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/1K keeps only the records in file 2 tha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ile 1, /1M merges into file 2 only the ma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1, allowing records to be replaced, and parame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dded to any compare option to delet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so the output file if no records would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's exit code is zero; changed exit codes so when "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rror" is off, code 0 is only if no errors occu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rrors are blank records that are stripped (/EA or /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lected), code 1 means there are errors but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sequence records, and code 2 is for seque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re may also be others); added new "no halt 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EF which attempts to fix out of sequence erro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crude sort); changed Verbose's "1" paramet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" for log or "S" for screen only parame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eceding them, separated /V1's operation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screen, and /V1 now gives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when merging a file on itself; added "+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ption to not write statistics or a header (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1, also omits the "type" of error/duplicate)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's first line of an error/duplicate recor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; added new option /X which eX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sition when two files are used so file 1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; added new option /P which specifies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orary file when an input file is also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"begin on line" option to permit choice of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heading to write and made the default not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lines; expanded allowable key fields from 9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 /F); changed the size option so enter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s the previous setting rather than having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irst; did a major code rewrite and cut over 4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he new features; and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rol numbers for various distribution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F11, F12, and other enhanced keyboar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09-23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wo programs with different defaults and renumb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3    : fixed a minor bug (?) in discovering duplicates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out of sequence records by making an input recor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quence if it was less than the output key an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 than the stored key (formerly if it wa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ed key, the output record was considered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quence); the relative positions of /EO /EA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determined whether the input fil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kept; if a multi-line record had a blank/empty 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were internal lines with data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the trash file if stripping errors (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ped); fixed bug introduced when added enhanc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d not detect CTRL-BREAK correctly and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); under certain circumstances som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sed to go to the screen in Quiet mode did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was not detected if the last field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ne character and missing key fields we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it (the character was added to the key lin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2    : enhanced keyboard detection fixed a few quirks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in firs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