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Heard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Heard, when placed in your newuser logon script, lets you assign up to 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ions for "How did you hear of us  or Why are you calling" type questions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sed on their response  you can upgrade to a specific security level,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, add xxx days to exp date (or a non-expiring date) 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even register the users in private conferences. And responses can b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ed individually  so that no one response will grant the same upgra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ions!  It also permits one option to be called "Other" so you can furth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est a more specific answer to the "How Heard" questio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HowHe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My new caller logon script looks like this, just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HowHeard,  the other is for another PPE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you can do this... you can put 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cripts, but there's no guarantee the user will answer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reate a menu file  for the user to choose a "how I he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use PCBoard's @Xxx color macros but you ne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 sequence with how listed in the config file.   How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upport RIP screen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you've  registered  and  received  your  HOWHEARD.KEY  fil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ERPAK.KEY) place a copy in the PPE directory.  The  PPE 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, and all HowHeard files,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WHEARD.PPE file. The config file MUST be called HOWHEARD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limit of 3 choices in the unregistered version,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Unlimited cho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HOWHEARD.CNF file, an expanation of this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Used                � First 3 lines are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         � but must exist. Any text wi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Used                �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NU                     � Filename of the OPTION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NUO                    � Filename of OTHER display (or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HANSWR                 � Filename of Answer File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           � Minimum security level to ru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                      � Maximum security level to ru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2                       � How many options  provided in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Looking To Join Intelec � 60 Chars to log to Answer file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OIN                    � Name of display fil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0                      � New Security Level if this choi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        � Days to Add to Expiration Date (0=non-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1                       � Which conference to register this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Calling About The PPE's � 60 Chars to log to Answer file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PE                     � Name of display fil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                      �     Lines 13-17 are s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82                     �     as lines 8-12 but for opt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106 376                 �     The "registered version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    </w:t>
      </w:r>
      <w:r>
        <w:rPr/>
        <w:t>unlimited cho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give paths or extensions for any of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resid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section below marked 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the first 19 lines are optional but if not used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leave the line empty (blank). If the New Security Level 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blank then the security level as defined in PCBoard will be k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ys To Add to Exp Date are the number of days to add  to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ipt is answered (refered to as today's date)  and if lef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 number of days to exp  in PCBoa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0 in this entry for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nter multiple conferences by separating the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ce the word "Other" on one of the 10 option text line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mit you to get a "more specific response" from the user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ow they heard of your system.  When you use the word "Other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number (in menu and in HOWHEARD.CNF file) whe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 it will display the "OTHER Display" that you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OWHEARD.CNF file. It will also write the users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HowHeard supports an external "prompt file" call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operate HowHeard to support "RIP" graphics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PROMPTSR to contain the RIP version of the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file.  There, I hope I haven't confused anyone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