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hanced Message Edit 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While in the "Other command" mode, typing any of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that are already present in the "Regular" mode would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text corresponding to that command.  Ie: type "S" f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not print out the text "Saving message" as entered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.CFG.  Only the commands not present in "Regular" mod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the corresponding text.  Now all commands will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rresponding text while in "Other comman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- Before, when selecting "Cont" for continue messag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put the user into the full-screen editor.  Now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 is their default and uses the line editor or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- I botched when saying that PCBTEXT Prompt #222 needed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also point to the ppe along with Prompt #163.  Only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64 and #629 need to be blank.  What happened is tha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in expert mode, they would just get a "?" for their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the user had expert mode on would the ppe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 on 12-10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