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erence Jo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Drew) - Right and left arrows for the PGDN and PG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add whatever suits your (and/or your users's)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source is includ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Drew) - In the case where a full page of confer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or the user, and there are still more conferences le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oes not have access to them, it would prin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have the lightbar input.  The user would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lightbar on an empty page... d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Released 04-0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-Nemesis Revised JOIN.PPE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Lightba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users security was not high enough to see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show any conferences afte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nfig File is now 4 lines. You just need to add a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prompt on line 3 and the lightbar highlight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-Drew's addition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Users who were locked out of a conference still ha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m.  At around line 130 in the previous version,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(confsel(confnum) || (confreg(confnum)) then"  Instead,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: "if (confreg(confnum)) t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Released 02-0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if scripts are available for a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use the replacement code %S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MAJOR SPEED IMPROVEMENT!  See the following chang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y... (This change may lead to adding lightbar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Took out the need for Lines 1 &amp; 2 in the config file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nformation there can be found inside of PCBOARD.DA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Before, it would use readline() statements to rea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ame from the CNAMES file.  However, read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rribly slow, so I adopted the method of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file from CNFS.PPS (the PPE used on Salt Ai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by itself increases execution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Released 12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Minor bug where before, if the user selected NONS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onferences, it still paused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high message number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last message read for the user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nished 10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