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YESTER NUP 1.0 PP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my fourth released ppe. What it is, is a New User Passwor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cause it logs who entered it, false or unfalse. But the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must type in the user they got the nup off, and when they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ic message is made [ thanx to me ;) ]. Nah seriously, if the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person who they got it off its blank, and if they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can note it so if they fuck around you can nuke em both. PS. a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made everytime (as with most of my ppes) as EXTRA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ar DRIVEN and COOL!! Cya l8r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all those People that are New to PCBoard you follow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(for people who are pro's I dont even no why your reading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press 'b', and then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3 on the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 THE FIRST LINE ONLY!!!:  !X:\PPEPATH\PPEDIR\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isk drive letter + paths + dir + p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..edit the CFG phile DICKHEAD...ps. you must edit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 itself, but especially to change the sops name..its currently RIPPA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on your board it will be sent to me ;) so change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SPECIAL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BIG thanx goes out to the other op on pSYCH0TiC^rEV0LUTi0N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ally telling me a few ideas and the cool layouts of the ppe.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him! Yeah so thanx a mill stompa for being my official BETA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! Rippa, PoLYeSTeR &lt;--- incase you didn't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.\\pA, cYCL0Pz!, Morty, Subvert, Nutbutter, Zenith, iNFeRNo, Syd_w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oys at MUR + aV, others I forgot, and G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