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 ___     _______ ___________ _______ _______ ___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   ____�   �   �  _____�           �  _____�       �   |_  �   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__|_�   �___�   __|_�   �   �   �   __|_�   �   �   __|_|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;   �   ;   �   ;   �   �___�   �   ;   �   �   �   ;   �   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    �___    �___    �___;sK �   �___    �___�   �___    �    __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=====\___;===\___;===\___;=======|___;===\___;===|___;===\___;___/===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n   t h e   e d g e   o f   p e r f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=====================================================================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VIEW 1.0b by MR.JETS                           ELEMENTS 1996!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1.0 is a Archive Viewer PPE for PCBoard 15.22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ef list of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upports viewing of .ZIP .ARJ .LZH .LHA .T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Reading/Downloading of single files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ks STAND-ALONE, or with EFLAG compatibles and FILES! 2.0 (by Ri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y lightb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configurable (PCB and /X style config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FILES                                                        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cluded in this archive sh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.PPE       -&gt;  The PP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EXE       -&gt;  Executable used by VIE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RS.CFG    -&gt;  Config file, including work path etc.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.CFG       -&gt;  Config file, including all displayed string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.AMI       -&gt;  Config file, including all strings in /X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.DOC       -&gt;  The document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S.NFO   -&gt;  Release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_ID.DIZ    -&gt;  Guess what..=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CONFIGURATION                                                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1.0 uses two configuration files, PACKERS.CFG and VIEW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CFG contains about 20 strings displayed by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S.CFG contains a few options, as workpath, paths to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curity leve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lines in the two configuration files are further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files, so there no need to mention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the instructions under "INSTALLATION" an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side the configuration files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out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HOW TO MAKE IT /X STYLE?                                     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place the default colourful PCB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ied /X configuration, type as follows in your PPE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/Y VIEW.AMI VIEW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INSTALLATION                                                 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-ALON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nfigure PACKE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the PPE to the CMD.LST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 the Viewer's work path to the DLPATH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irst line in PACKERS.CFG specifies work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LAG (Enhanced flag (c) PWA ) compatible flag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nfigure PACKE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ad the Flagger's documentation for information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 the Viewer's work path to the DLPATH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irst line in PACKERS.CFG specifies work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! 2.0 (by RiOT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nfigure PACKE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Add the PPE to file F!DOORS.CFG as expl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!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 the Viewer's work path to the DLPATH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irst line in PACKERS.CFG specifies work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FINAL NOTE...                                                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new projects are always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me on any major Elements board if you want your dr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me tru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) MR.JETS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                                                  </w:t>
      </w:r>
      <w:r>
        <w:rPr/>
        <w:t>Elements 1996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