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ZT_FTe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by ZT Technolog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Version 1.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ack's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er Robin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2)923-0642, HST/DS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address (1:3611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 file name: ZT_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http://www.zttech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......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List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avorit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agination is more important than knowledge." - 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agination is the mother of invention." -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t him who would move the world, first move himself." - Soc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ZT_FT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uploaded to BBSes every day.  Ever get a file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ype of compression was used on it, or if it's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r GIF?  If so, then this program may be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program within a batch file to identify wha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ressed archive, or GIF file you are checking.  This will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up errorlevel checks to determine how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_FTest will first check the identity of the file, then exi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ndicating what type of file you are working with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program your batch file can test the errorlevel and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ed label before continuing the process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areas you will see this utility used i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BAT file included with Clark Developments PCBoard(tm)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ESTFILE.EXE is included, but it doesn't provid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is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ntifies 8 archive types, including ARC, ARJ, LZH, PAK, RAR, SQ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, and ZOO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ntifies self-extracting archives mentioned abov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ntifies GIF fil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s to DOS with an errorlevel equivalent to the file typ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t'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S  (Tom Carroll &amp; Zack Jon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written several other utilities and one shareware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my first release of a program written in Turbo Pascal.  I dec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P from BASIC because I found that it was limiting me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, however, I still fall back to my BASIC ways when I ne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quick and dirty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in BASIC for about 7 years and became very proficient wit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times you just have to take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ctive duty in the U.S. Coast Guard, and have been a "Sysop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puter systems at my duty stations for about 9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m I started out programming in in BASIC and have moved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.  I haven't regretted that move once. %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 Technologies was formed due to a partnership formed between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Zack.  It was a mutual agreement that due to Tom's Coast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s, and not being around full time to support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ck would step in and take care of things.  Zack has been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7 years in BASI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GUARANTEE OR WARRANT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YOU ASSUME ALL RISKS AS TO THE RESUL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GRAM.  ZT TECHNOLOGIES DOES NOT ASSUM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RISING FROM THE USE OF THIS PROGRAM OR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 TECHNOLOGIES DOES NOT MAKE ANY REPRESENTATIONS REGARDING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REGARDING MERCHANTABILITY OR FITNESS FOR A PARTICULA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PRODUCT BECOMES DEFECTIVE, YOU (NOT ZT TECHNOLOGIES) ASSU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COST OF SERVICING, REPAIR, OR CORRECTION.  YOU ASSUME ALL R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RELIABILITY, CORRECTNESS, ACCURACY, OR OTHERWI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ZT TECHNOLOGIES RESERVES THE RIGHT TO MAK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ITS DOCUMENTATION WITHOUT NOTICE.  THIS DOCUMENT IS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WITHOUT NOTICE.  FURTHER, ZT TECHNOLOGIES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DAMAGES THAT MAY RESULT IN, BUT NOT LIMITED TO,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SERVICE, REPAIR, CORRECTION, LOSS OF PROFIT, LOST SAVIN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INCIDENTAL, CONSEQUENTIAL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OEVER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_FTest software and this document are Copyright (C) 1992-96 by 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ie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_FTest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ZT Technologies unless otherwis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ZT_FTest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T_FTest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T_FTest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ZT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or recommendations, you may reach us on the support BBS, 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address listed on the front cover.  We may also be reac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NET and PCBoard FIDO echoes or on the PCBoard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g on to the support BBS by using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: Z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TE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ort BBS information may be found in the PROGRAMS.DW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ZTFTnnn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used to track down specific problems which aren't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on ou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bug code is no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 problem, so please leave your specifics, and al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we may be able to trouble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leasing a new version or an upgrade, you don't have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istribution archive, you may look for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FTnnnU.ZIP on the support BBS or on your local BBS syst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archive will have the same number as the release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'll have a U afte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.SDI     - Rime compliant descrip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A Clark Development compliant fil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.BAT    - Batch file to print docs on HP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.DAT    - HP laser printer codes for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DWS - List of ZT Technologies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- Last minute info (not always inclu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- A registration form for other software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_FTEST.DOC - Thi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_FTEST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_FTEST.HIS - ZT_FTest's 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riginally compressed this program as ZTFTnnn.ZIP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listed files are included within the new archi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tection we've compressed this archive with the -AV stam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V stamp could appear as either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NAP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-The Data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NQM6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ck O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the support BB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ic filename of ZT_FTEST or in the ZT Technologie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or higher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k of program execution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levels will be sent to DOS upon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Unknown file type      9 = GIF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ARC format            11 = ARC (Self extrac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ARJ format            12 = ARJ (Self extrac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LZH format            13 = LZH (Self extrac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PAK format            14 = PAK (Self extrac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RAR format            15 = RAR (Self extrac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SQZ format            16 = SQZ (Self extrac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ZIP format            17 = ZIP (Self extrac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ZOO format            18 = ZOO (Self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99 will be used if the file passed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s below are the archive utilities that have been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- Version 6.00 by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- Version 2.30 by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- Version 2.12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Version 2.51 by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- Version 1.54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- Version 1.08.2 by J I Hammar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- Version 2.04c by 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- Version 2.1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first change the file name in any previously used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ZT_FT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xt example is a sample of a PCBoard style PCBVIEW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_ftest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8 goto 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7 goto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6 goto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5 goto R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4 goto 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3 goto LZ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2 goto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1 goto 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9 goto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8 goto 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7 goto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6 goto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5 goto R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4 goto 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3 goto LZ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2 goto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 goto 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0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continue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%1 &gt; pcbview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l %1 &gt; pcbview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l %1 &gt; pcbview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v %1 &gt; pcbview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l %1 &gt; pcbvi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l %1 &gt; pcbview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zip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l %1 &gt; pcbview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