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describes the PCBSTATS.DAT file whic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with information about the activity on the system and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n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cord in the file for every node on the system, pl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, at the top of the file, for the system statistic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LastCaller[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ime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tal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tal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LocalStats;         ;bool is a char type with a 0 or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st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cord #0 is the system record, record #1 belongs to node #1, 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node #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updates this file, it updates *both* the local nod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ystem statistics.  For example, if JOHN DOE logs off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in the local node record plus it is written to the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the sysop can look at "system wide statistics" or he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node and look at "node specific statis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