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 programming in Turbo Pascal, 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rupt driven receiver and transmit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rminal program featuring ASCII (with XON/XOFF)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example  programs (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Standard XMODEM, XMODEM-CRC,  and  XMODEM-1K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 and  YMODEM-G)  communication protocols.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  PCL4P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P.REF ), which are part of PCL4P4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 version of the library ( PCL4C 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is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 the  Personal  Communications  Library  f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,  please  register your use with us. Send $6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P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PCL4P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P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-- Free utility which displays  a 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 serial port.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