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TYPE THIS, LIST or QEDIT THIS!!!!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S T R U C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n s t r u c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 Jussi Kantola of Polar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This is CONSTructor, kinda drawingprogram.  You can dra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(60*50 pixel) with your keyboard, and the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s which Turbo Pascals 4.0 and newer can handle.  Als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P should be able to handle the const, but I have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kills Your momma, causes a nuclear war,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th to dust, or just simply formats Your harddi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 yourself.  It did none of those in my system.  (But I have a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T's are different ;-)).  I give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-on the word 'area' means that 60*50 block on which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irst thing to do is to execute the program.  It is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'CONSTOR' in the directory where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OR.EXE.  There are few paramet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OR -A           Run Constor in AMIGA-mo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st common amiga-graphics on EGA-board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OR -YUPPIE      Runs Constor with loadpics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OR -YUPPIE -A   Runs first the loadpics, then the AMI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OR -A -YUPPIE   Displays a note indicating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YUPPIE as a second paramet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rst run, I prefer You don't us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the CONSTructor main-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 is the list of available commands, area of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-corner, current-color -indicator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ogram name and an advertisement.  Let's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yes, l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        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    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Pixel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Color               &lt;+&gt;,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ode                  &lt;F1&gt;,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        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       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tchRectangle   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olors      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eft corner  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eft corner          &lt;CTRL-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right corner         &lt;CTRL-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right corner         &lt;CTRL-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Pointer              &lt;#&gt;,&lt;#&gt;,&lt;#&gt;,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rate               &lt;1&gt;,&lt;2&gt;,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 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             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indow       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ON           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OFF      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ey are.  Now let's go through them step by step...  (I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'...: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 :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uts the pixel on the area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(shown on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Pixel :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'erases' the pixel.  It actually puts a black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.  So You make no use out of this comm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Color : &lt;+&gt;,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o letters You may adjust the color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 increases the color, '-' decreases it.  The colo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rmal' order, so that black is 0, blue is 1, green is 2 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The current color is indicated as a bar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Mode : &lt;F1&gt;,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drawmode, which is: Constor puts a pixel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) on EVERY position you move on.  Press 'F1'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ode ON, 'F2'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draw a circle on the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.  It uses the current position as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simply increase or decrease its radi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'#' or down '#' keys.  'SPACE' locates the cir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ressing 'ENTER' instead of 'SPACE' will fill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color.  'ESC' quit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_NOT_ PRESS ESC AS A FIRST KEY WHEN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, RECTANGLE OR STRETCH-RECTANGLE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understood by me this will cause an exit_to_dos.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ircle, except the result is rectangle.  NOTE: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 the up '#' key causes the rectangle increase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IRECTION, so the uppest side gets higher, lowest ge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Rectangle :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make a rectangle shaped as You want. 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You move the sides of the rectangle.  So up '#'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st side rise one line, the right '#' key causes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move one column to the left...  'SPACE' puts the fig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'ESC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olors :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ALL the colors of xxxx to yyyy, just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irst, You'll be asked about what color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 Select the color from the palette by moving the ar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 and right-keys, and confirm with enter.  Th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lor, AND CONFIRM THIS WITH SPACE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have a picture, that contains bright blu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change this bright blue to cya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: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s the pointer.  ('Home' is in the middle of the area: 30x,25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Left, UpperLeft, LowerRight, UpperRight : &lt;CTRL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-keys.  Locates the pointer o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Pointer : &lt;Arrow-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pointer on screen.  Look the sections Adju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Rate : &lt;1&gt;,&lt;2&gt;,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You can adjust the rate with '1','2','3'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shall the pointer move with one key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ate is shown right below the area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: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image in a file.  Prompt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: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image specified by You.  Use this often, I REA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:-).  (Afterall, it waz soooo simple..  :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t least until next version, You _MUST_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  If You specifie a file which is not in current 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s a several yards to get to an end, just to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ime error..  &gt;:)..  So write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indow :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drawing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ON :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on the interrupt-played song -&gt; play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rawing.   The tune is called 'CSTMUSIC'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*MAY* 'cause some nasty effects, lik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.   Use if You like to, but don't blame m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picture va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NOT been any crashes while I have played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OFF 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ff 'CSTMUS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: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  What's the matter, You don't like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ey are, the keys to the control of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et through a few little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ing of the const in Your own program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hort source included in the packe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PAS.  I remind You of few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emeber to remove the last comma (,) of the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=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y-axel 1st, then x.  That's how it won't be upsided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'BOUT WHAT THE SCRE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umbers around the borders of the area.  The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 and y-coordinates of the pointer.  They also show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which the pointer currently is.  If pointer is on 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shown as grey.  If pointer is on grey, the color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.  If it is on red, the coordinates are red.  (No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n idiot, just making things clea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area lie two indicators.  First one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Mode is ON/OFF, and another one shows the curr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onstor (not _yet_ optionally) generates a backup-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 always when &lt;ESC&gt; is pressed.  It's called ENDSAVE.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few bugs still in the program.  O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n Circle-function.  The command jus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Your system, and try again.  If it still jum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, reset again, and so on.  Can't understand w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.  The code is clean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both Circle and Rectangle draw on the border to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size too big.  There's no reasn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for this either: the window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nd still this keeps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or is distributed in a pack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ORxxx.ARJ (or the best packer availab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should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OR.EXE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OR.DOC     This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PAS     An example of how to use the cons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CS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CS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CST        }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E.C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.CST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that may be included in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-control  (Really want it?? WHY?! It's no-good.. 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ling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rinking possibility in StretchRectangle (I'm in a hurry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sibility to define the size of the area.  (N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 small arrow with Constor, when the final const i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size...  Huh) (Infact this is already d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't good enough to be published,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Your help.  Please, PLEASE send Your opinions and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!!  (I accept money, too !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si Kan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sopol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300 Pal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+358-86-871569 (from finland 986-8715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ash!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8-(9)86-87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:00-24:00 Finland time (20-22 in Green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s Laplandia (2:227/666.6) (8310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(2:227/66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send crash netmail to me through those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it as non-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how I think this won't get away from Finland, but just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+358'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YOUR OPINIONS IS THAT CLEAR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:    Sami 'Polle' Maar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i 'Gadolin' Leh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ko 'Mike' Pe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i Eronen (Can't remember what was it You helped me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, who told that CapsLock-interrupt in Fid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lost that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at CL, You know we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..  Or at least You knew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 heard about You.  It was a few hours ag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other weirdos I've met on lines, t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Markus Saukkonen for his grea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Music (TPIM).   'Cstsong' was made with 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