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pture program was homebrewed, and probably was not rea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yet since it contains many bugs.  But I'm doing it since I pro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out the second release and utilities by this weekend to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.  Here's a couple of bugs and instructions when using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viously, load up the program BEFORE running the program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off of, since this is a TSR capture utility.  Activ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+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fortunately, I wasn't able to allow you to remove this from memory y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you'll have to reboot everything you want this thing out.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will capture only one (1) picture and palette. 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ture more will lock up the system.  (will fix this later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first capture locks up, then reboot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can only do so much.  It modifies interrupt 9 so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 to interrupt 9 will allow for its activation.  BUT, some int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changes interrupt 9.  When this is the case (in most intro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OT be able to capture their screen.  There are way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but it's tedious, and probably not worth the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about it.  After you've captured the picture, quit you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PICTURE.DAT and PICTURE.PAL onto a separate directory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PIC and FIXPAL there.  Run VIEWPIC to clip out the art, and then FIXP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