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VIRTU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bruary 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version to Turbo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ordan Gallagher / Wisdom Re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WINDOWS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Programming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Definitions 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sic Routines  . .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window Parameters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s  . . . . . .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windowmodes 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Modes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dows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OOMMODE 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MODE . . . . . . . . . . . . . . . . . . . . . .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MMODE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THRUMODE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DDENMODE  .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RTUALMODE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Modes  . . . . . . . . . . . . . . . . . . . 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WRITING TO WINDOWS 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 Writing  . . . . . .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 and EOS Positioning  . . . . . . . . . . . . . 1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earing  . .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crolling . .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Drawing  . . . . . . . . . . . . . . . . . . . . 2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 Routines . . . . . . . . . . . . . . . . . . 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VIRTUAL WINDOWS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pplication . . . . . . . . . . . . . . . . . . . . . 2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ming . . . . . . . . . . . . . . . . . . . . .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WINDOW MANAGEMENT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cess Methods 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 Control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Control . . .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Modes and Flags  .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gh Speed Screen Design  . . . . . . . . . . . . . . 3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ple Video Pages 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Environments  . . . . . . . . . . . . .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DATA MANAGEMENT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Allocation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ucture Handling  . . . . . . . . . . . . . . . . .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OTHER MODULES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Module . .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 modules . . . . . . . . . . . . . . . . . . .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MPILING THE SOURCE CODE . . . . . . . . . . . . . . .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Application Products . . . . . . . . . . . . .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Credits 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WNDWC multi-level virtual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just obtained a copy of the highest performance window utilit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day for Turbo C 2.0 (TC2) and Turbo Assembler.  Both novic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 programmers will appreciate these simple and very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 that give you full window control and management in all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the powerful direct screen writing rout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C2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p to 254 fixed or virtual windows can be on the screen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-speed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are fully updated even if covered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ll windows can be randomly acces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15 different border styles with sha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line draw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>|    . Writes direct to multi-tasking video buffers (MTVB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is a very high performance window library with high speed and t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  All types of windows, including fixed or virtual, hidden or show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compatibly in the same package.  With WNDWC, you can choose the abs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te writing routines of QWIKC, the window-relative writing routin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, or even customiz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Based Guides - The manuals for WNDWC are on disk so that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niently scan for the topic you are seeking.  You can do this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r search utility with a search function.  You can also make a prin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.  If you have not already printed this manual, refer to the READ.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or instructions.  At the present time, no bound manuals are be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's Guide - This manual, the one you are reading now, assumes tha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er you are already familiar with Turbo C 2.0, and that you hav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knowledge of your disk operating system (DOS).  It also assum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are familiar with QWIKC screen utilities in QWIKC20.ARC. 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ual will provide the basic instructions for creating and manag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evel windows.  You can even copy examples from this file direc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urbo C editor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Guide - This manual describes in detail all func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s used in WNDWC.  It is alphabetically arranged for easy acces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ormat similar to the TC2 manual.  Use this manual when you have bec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- These routines and the documentation have been relea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as Shareware.  You have been given the chance to samp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capability of WNDWC without risk!  If you find that WNDWC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able tool, then you are expected to register.  You will fi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able licensing schedule found in LICENSE.ARC to meet priv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rcial needs.  When registering, be sure to specify the versi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C (such as 2.0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Code - All registered users will receive source code when the sig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greement is returned with the registration.  In order to l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routines with your program, the WNDWC source code must be comp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ut into a library (.LIB) file.  This is not done for you, sinc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have certain compiler options you wish to use.  See Appendix X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compiling th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questions, comments, or suggestions, the Eagle can be conta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four means - (1) CompuServe, (2) telephone, (3) The Eagle BBS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The most dependable way to contact the Eagle is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.  Jordan Gallagher has written the TC2 version of WNDWC.  He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tacted on the Borland Forum by typing GO BPROGB from the CompuSer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.  You will enter the forum for Turbo C.  You can contact Jord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s PPN number of 73557,2342.  Messages can also be left thr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ephone - Jordan can also be reached by phone at (214) 539-7855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ekdays 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contact us on our 24-hour BB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/TP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also provide identical Turbo Pascal product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is a Shareware program conforming to the standards of the Associ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hareware Professionals (ASP).  You can get more information about AS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.O. Box 57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|  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|  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|  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|  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|  ASP member, but does not provide technical support for member's products.</w:t>
      </w:r>
    </w:p>
    <w:p>
      <w:pPr>
        <w:pStyle w:val="PreformattedText"/>
        <w:bidi w:val="0"/>
        <w:jc w:val="left"/>
        <w:rPr/>
      </w:pPr>
      <w:r>
        <w:rPr/>
        <w:t>|  Please write to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ASP Ombudsman</w:t>
      </w:r>
    </w:p>
    <w:p>
      <w:pPr>
        <w:pStyle w:val="PreformattedText"/>
        <w:bidi w:val="0"/>
        <w:jc w:val="left"/>
        <w:rPr/>
      </w:pPr>
      <w:r>
        <w:rPr/>
        <w:t>|    P.O. Box 5786</w:t>
      </w:r>
    </w:p>
    <w:p>
      <w:pPr>
        <w:pStyle w:val="PreformattedText"/>
        <w:bidi w:val="0"/>
        <w:jc w:val="left"/>
        <w:rPr/>
      </w:pPr>
      <w:r>
        <w:rPr/>
        <w:t>|    Bellevue,WA 98006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or send a CompuServe message via EasyPlex to ASP Ombudsman 7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will acquaint you with the files on the distribution disk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you a couple of demonstrations to quickly see what WNDWC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WNDWC20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   .ME :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BC20 .LIB:  Keyboard library for WNDWMGR.C 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C  :  Module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C20S.LIB:  Library for quick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20VAR .C  :  This file is the actual source code which lis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f the variables used in WNDW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C20S.LIB:  This library has the full power of all of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pabilities.  Note:  WNDWC20S.LIB was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current settings for MAXWINDO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XVIRTUALWINDOW, MAXPAGEUSED, and windownames,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fined in WNDWC20.H.  In order to mak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s in the data requirements, the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urce code will b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C20 .DOC:  This document - a user's guide to WNDW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REF .DOC:  WNDWC Reference Guide document covering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DEMO.C  :  Demo of WNDWC and QWIKC which shows screen desig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MGR .C  :  Demo of full window manag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.ARC:  ARC file containing license agreement and orde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the feeling of the speed and features of WNDWC, let's ru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 programs that came with the utilities.  Do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From Turbo C, set your memory model size to "Small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uild and run the project file WNDWDEMO.PRJ to get a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creen design performance and speed.</w:t>
      </w:r>
    </w:p>
    <w:p>
      <w:pPr>
        <w:pStyle w:val="PreformattedText"/>
        <w:bidi w:val="0"/>
        <w:jc w:val="left"/>
        <w:rPr/>
      </w:pPr>
      <w:r>
        <w:rPr/>
        <w:t>|    3. If you are running programs in a multi-tasking</w:t>
      </w:r>
    </w:p>
    <w:p>
      <w:pPr>
        <w:pStyle w:val="PreformattedText"/>
        <w:bidi w:val="0"/>
        <w:jc w:val="left"/>
        <w:rPr/>
      </w:pPr>
      <w:r>
        <w:rPr/>
        <w:t>|       environment, instruct the environment that you are NOT</w:t>
      </w:r>
    </w:p>
    <w:p>
      <w:pPr>
        <w:pStyle w:val="PreformattedText"/>
        <w:bidi w:val="0"/>
        <w:jc w:val="left"/>
        <w:rPr/>
      </w:pPr>
      <w:r>
        <w:rPr/>
        <w:t>|       writing direct to the screen.  Also set text pages to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Build and run the project file WNDWMGR.PRJ to get a fe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rue virtual windows and window management.  (Not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ay need to exit the Turbo C environment and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NDWMGR.EXE from DOS.)  Press Alt-1 to access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.  With Scroll Lock on, it can be moved, resiz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cro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s will get you familiar with the basics of window programm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tarting with very basic windows and then taking you step-by-ste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the variety of options and modes that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ject File - All example programs in this manual assume that QWIKC20S.LI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the project file, and that your memory model size is set to "Small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first project file may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wndw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wikc20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ting the Examples - There is a getch() command at the end of mos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programs.  This gives you time to look at the output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the example, simply press a key to return to Turbo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ogram - Let's write a short program to see how simple it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with WNDWC.  While in the TC editor, enter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:  Your first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alloc.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  /* Initialize and clear window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AWINDOW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7, "Making windows is easy!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 the file and make sure that Turbo C is configured for the Small mod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project file for it, then compile the project and run the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then see these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ase window is cleared with black on light gray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is placed at absolute row 5, column 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size is 15 rows high and 40 columns wi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text color is white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border color is cyan on a blue backg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border is the single line width sty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name is AWINDOW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message was centered on window-relative row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/Col vs. X/Y - You probably noticed that the row parameter is firs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lumn parameter is second.  Since WNDWC is entirely for text modes,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ore intuitive to specify the row first and the column second jus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ord processor.  The X/Y scheme is better suited f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Notice that our example uses the macro BLUE_BG.  WNDWC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which provides eight convenient background color constants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urbo C's 16 foreground colors in CONIO.H.  The same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but the "_BG" suffix is ad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_BG      RED_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_BG       MAGENTA_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EN_BG      BROWN_B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YAN_BG       LIGHTGRAY_B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llow WNDWC to make the most of Turbo C's macros.  By simply ad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reground and background macros together, the compiler sav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as a single word.  And, by simply reading the makewindow state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you see is what you get (WYSIWY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Underlay - That first program was pretty simple, wasn't it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things happened that you probably didn't notice.  The area un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, called the underlay, was actually saved.  Later on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no longer needed, it can be removed by restoring the under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kes it just like a sheet of paper on a desk.  Let's add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ments to show if the underlay is really protected.  In addition,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little more pizzazz to the window by adding a shadow, zoom effec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 tit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2:  Protected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2, "Base Window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ZOOMMODE+SHADOWRIGHT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AWINDOW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My First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7, "Making windows is easy!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200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   /* Remove the window and restore underlay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d you see that the message "Base Window" was still there?  In fac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re underlay was protected because it was saved in the heap whil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writing on the CRT.  In ad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window modes controlled the shadow and zoom effec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title is placed on the top border, left justified, with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blue attribu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The "Base Window" message was centered on window-relative row 1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Principles - Was that simple enough for you?  Well, you'll be gla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 that you have already tried all the basic principles to ma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And the rest is just that easy.  But you haven't seen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- Just what is a window anyway?  It's an area reserved on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rame of reference to write text.  Right on the screen, the pow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allows you to move, rearrange, hide, move, and resize, with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sing an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- In virtual windows, this window text area is also called the vie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about virtual windows is explain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- The border is the lines surrounding the window or view to clear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the window contents from other areas of the CRT.  However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does not require a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 - Conveniently, a window can be titled on the border - either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bottom.  The title area extends the full length of the window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two vertical borders.  The title is written at a bor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 location.  If a window does not have a border, then the title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just the top or bottom row of the window tex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- Each window has its own cursor location and mode (sha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 - To give a window that off-the-screen appearance, a shadow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ed onto the outer edge of the window or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Speaking - Throughout this document, the word "window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sely refer to all of the above parts as the full window.  It sh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stood that all writing to the windows uses coordinates relative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per left corner of the window text area which is (1,1) exclusiv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ic Routines - There are five basic functions that are fundamenta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multi-level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window     - Initializes static data and pointers for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rogram.  Also calls qin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- Determines what types of window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    - Creates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window    - Places titles o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window   - Removes window from CRT and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- First, before any window functions are used, initwindow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xecuted to initialize all global data for the entire program.  I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initwindow( int wattr, int clearscr, char cursorok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base window has no border and wattr is the window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ptionally clear the window by passing clearscr as 1. 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es over 50 variables.  For details, you can examine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laration - The makewindow function actually makes the window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  Let's take a look at its decla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kewindow( char row, char col, char rows, char cols, int wattr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t battr, int brdrsel, int windowname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nction's parameters control location, size, attributes, border sty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indow name.  Notice that the size is expressed as rows/cols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another (row2,col2) coordinate.  This makes it very easy to chang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without having to recalculate th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Self-Centering Window - There is a very simple method to self-center a</w:t>
      </w:r>
    </w:p>
    <w:p>
      <w:pPr>
        <w:pStyle w:val="PreformattedText"/>
        <w:bidi w:val="0"/>
        <w:jc w:val="left"/>
        <w:rPr/>
      </w:pPr>
      <w:r>
        <w:rPr/>
        <w:t>|  window on a screen - simply set the appropriate Row and/or Col parameter to</w:t>
      </w:r>
    </w:p>
    <w:p>
      <w:pPr>
        <w:pStyle w:val="PreformattedText"/>
        <w:bidi w:val="0"/>
        <w:jc w:val="left"/>
        <w:rPr/>
      </w:pPr>
      <w:r>
        <w:rPr/>
        <w:t>|  0.  If Row is 0, the window will be centered to the current height of the</w:t>
      </w:r>
    </w:p>
    <w:p>
      <w:pPr>
        <w:pStyle w:val="PreformattedText"/>
        <w:bidi w:val="0"/>
        <w:jc w:val="left"/>
        <w:rPr/>
      </w:pPr>
      <w:r>
        <w:rPr/>
        <w:t>|  screen.  Likewise, if Col is 0, it will be centered horizontally.  So</w:t>
      </w:r>
    </w:p>
    <w:p>
      <w:pPr>
        <w:pStyle w:val="PreformattedText"/>
        <w:bidi w:val="0"/>
        <w:jc w:val="left"/>
        <w:rPr/>
      </w:pPr>
      <w:r>
        <w:rPr/>
        <w:t>|  there's no need to calculate sizes!  This also works for RELMODE which will</w:t>
      </w:r>
    </w:p>
    <w:p>
      <w:pPr>
        <w:pStyle w:val="PreformattedText"/>
        <w:bidi w:val="0"/>
        <w:jc w:val="left"/>
        <w:rPr/>
      </w:pPr>
      <w:r>
        <w:rPr/>
        <w:t>|  be discuss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 wattr and battr are the attributes for the window text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border, respectively.  The attributes that are recognized ar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s used in QWIKC - even SAMEATTR is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Styles - There are 15 different border styles that can be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rder, including two custom borders and even no border at all.  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ist of border macros from WNDWC20.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_BORDER           - No border at all.  Just the text 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_BORDER        - Blank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BORDER       - Sing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BORDER       - Double lines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DOUBLE_BORDER      - Horizontal double lines.  Single vertic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DOUBLE_BORDER      - Vertical double lines.  Single horizontal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ID_BORDER        - Solid box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_SOLID_BORDER   - Vertical solid box.  Horizontal half 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_SOLID_BORDER_1 - Half box on all sides.  Squeezed horizont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_SOLID_BORDER_2 - Half box on all sides.  Squeezed vertic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HATCH_BORDER       - Light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HATCH_BORDER       - Medium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HATCH_BORDER       - Heavy hatch character on all si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_BORDER_1       - User defined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_BORDER_2       - User defined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borders except the user borders are reserved for use in fu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 products.  USER_BORDER_1 and USER_BORDER_2 may be customized to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.  Each border has 15 different parts for the line drawing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ees and interior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p: Hatch Borders - Since MDA and VGA both use a 9x16 character cell siz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atch characters (ASCII 176, 177, 178) are only 8x16 in a 9x16 c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unfortunately produces a horizontal gap between the character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n on the CGA.  Be aware of th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Name - The name of each window should be different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ly identify the window for window management.  But since our si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 program only displayed the window momentarily, the window nam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t and did not need to be unique.  So, the generic name A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used.  The name WINDOW0 is used to identify the initial bas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the full CRT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- Without needing to specify anything, the window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efaults.  Let's see what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ixed size and placed absolute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hown on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underlay is sav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shadow or zoom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ursor is turned on with the default cursor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 is clea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ving and accessing is per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, if these are all defaults, then that means they can be changed.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can.  We've already found out how to add shadow and zoom.  Let's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some others and see what happens.  Type in and compi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3:  Different modes and a hidden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HIDDENMODE | ZOOMMODE | CURSOROFF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2, "Where is it?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hidden( WINDOW1 );    /* Write to the hidden window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BOTTOM, RIGHT, YELLOW+BLUE_BG, " My Second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3, "Here it is ...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brdrh( 7 );                 /* Add an extra horizontal border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0, "It was hidden!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( WINDOW1 );       /* Put it back on the screen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500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un it, the window is immediately created.  But instead we se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"Where is it?".  And to answer that question, the window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in RAM instead of on the CRT.  In addition, the code also wr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direct to the hidden window.  The window remains hidden until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called which we did with showwindow.  Afterward, we removed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th removewindow.  I'll bet you didn't know that you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some writing to a virtual screen.  That's right - the hidden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a virtual screen!  Pretty easy, huh?  And it was done by simply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 - This function can be used any time prior to make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only needs to be done once since the value is retained in windowmo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chang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Modes - Did you notice the zoom effect this time and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was turned off?  Let's take a look at all the available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Constant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 on the lef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 on the right 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Zoom effect on make, show and access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OFFMODE  Leaves cursor off for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Window-relative frame of reference, no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Can't be moved or removed, no under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Doesn't clear screen insi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Create window as hidd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Create virtual window and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 Ignores request to hi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 Ignores request to access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 Ignores request to move/resiz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've already seen what the first four can do.  Let's check to see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DOWLEFT/SHADOWRIGHT - When placed on the CRT, the window gets a sha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either the left or right side as well as the bottom.  For good hu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ors, it is recommended that the shadow only be used for the to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larity.  Shadows are fully supported at any level for serial-acc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(However, for random-access, the shadows are permitted, but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s pulled out from under it, the corners will not be updated at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ment.)  Tip: Place windows with shadows correctly to prevent wrap-a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OMMODE - When a window is created, shown, or accessed on the CR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, it produces a zoom effect.  It is conveniently suppres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MODE - This is the simplest of all modes.  It enables you to set up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thin a window.  It simply overwrites the window, but produce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y window-relative frame of reference to draw borders, write text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.  It's a worry-free mode.  To get out of RELMODE, you can sim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to another window, or you can return to the parent window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.  RELMODE is only temporary and no stats are saved.  Le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y the last example and try this o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4:  RE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HIDDENMODE | ZOOMMODE | CURSOROFF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2, "Where is it?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hidden( WINDOW1 );     /* Write to the hidden window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BOTTOM, RIGHT, YELLOW+BLUE_BG, " My Second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REL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3, 4, 3, 32, SAMEATTR, SAMEATTR, HDOUBLE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WINDOW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CENTER, SAMEATTR, " My Answer: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, "Here it is ...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window( WINDOW1 );         /* Put it back on the screen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0, "It was hidden!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the (row,col) location was relative to the parent 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1.  Even the title as well as the text was placed in RELMODE.  O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 was shown, the window coordinates and modes were restor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ent window.  The message appeared correctly on row 10 of the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Notice also that we didn't bother to use removewindow since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finished and wanted to take a closer look at what w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MODE - When creating your initial screen for a program, the under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ably does not need to be saved.  This mode enables you to cre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without saving the underlay so the screen is simply overwritten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ect for initial screens by increasing speed and saving memory. 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stats are still saved for future use.  Keep in mind two rule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ode.  First, all PERMMODE windows must be the first ones cre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cond, use discretion when accessing the window to make sure it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 by another window before writing to it.  Let's try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5:  PERM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0, 0 );   /* No need to clear screen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PERM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1, 1, 12, 80, WHITE+BLUE_BG, CYAN+BLUE_BG, SINGLE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Input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13, 1, 13, 80, WHITE+GREEN_BG, GREEN_BG, HDOUBLE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GREEN_BG, " Output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1, 1, "Output data.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sswindow(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1, 1, "Input data.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we were designing the initial screen, the clearscr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window was set to 0.  Did you notice that writing back to WINDOW1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problem?   You've just had your first shot at window management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will let you write to any window by name.  But if remov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on PERMMODE windows, the window record is simply dropped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and the screen appear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THRUMODE - If there is a portion of the current screen that need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d to become a part of the window itself, this mode creat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but simply skips clearing contents the window.  This is done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is first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6:  SEETHRU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12, "My message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SEETHRU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1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10, 26, 5, 3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AWINDOW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Captured Text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5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this program, it appears that a border was just placed 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My message".  But in fact, it's really a part of the new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  So, if the window is moved, the contents mov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MODE - In example 3, we plunged right into making hidden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as easy, too.  As it was explained, the hidden window is actu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 in the heap to which you can write at any time.  Si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 writing is so very quick, you can even design full scree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instant and then display them on the CRT.  Once a window is shown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always be hidden again with hidewindow.  This is explained further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6 under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MODE - This mode is very simple but powerful and enables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a virtual window.  A virtual screen is kept in RAM, but we can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portion of it on the CRT.  As you would hope, it's still quite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7:  VIRTUALMOD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VIRTUAL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virtual(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Virtual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1, 1, "Upper left corner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c( 7, "This message is centered on the screen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pdatewindow();        /* Update the complete window on the CRT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crt();           /* Return to writing on the CRT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is the workhorse for virtual windows.  It copied a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screen, the virtual titles, and the cursor location ba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.  You probably noticed that the long message seemed to be cut off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we are only looking at a portion of an 80x25 virtual screen. 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was indeed centered.  You can write direct to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view any portion you want.  We have just sampled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powerful features of WNDWC with very little eff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ve Modes - NOHIDEMODE, NOACCESSMODE, and NOMOVEMODE are mod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 window management.  These modes are covered in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m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to Defaults - What about getting back to the default modes after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en changed?  Just use setwindowmode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- Just about any combination of modes can put together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 them together in the setwindowmodes function.  However, there are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 that will not be valid.  In fact, the function correc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s.  Here's a list of the modes showing invalid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Invalid Combination With     Cor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--------------  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LEFT     SHADOWRIGHT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DOWRIGHT    SHADOWLEFT                   SHADOW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OMMODE       SEETHRUMODE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MODE        HIDDEN, VIRTUAL or PERMMODE  REL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MODE       HIDDENMODE                   PERMM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LMODE                      RE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THRUMODE    ZOOMMODE                     Ignores ZOO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DENMODE     RELMODE or PERMMODE          RELMODE or PERM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MODE    RELMODE                      RE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ry Window - WNDWC fully supports the cursor mode control of QWIKC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t, every window has its own cursor mode.  The setting is controll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cursordefault.  Here's how it wo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8:  Cursor modes in each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cursordefault( cursor_block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9, 30, 15, 40, WHITE+BROWN_BG, BROWN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VEN_SOLID_BORDER, WINDOW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1, 1, "Upper left corner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oeo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an this code, you noticed that top window had a block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window was removed, the cursor mode was restored to new top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underline.  Just like setwindowmodes, the value is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default until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ization - When WNDWC is used, some initialization code tes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up cursor mode.  On MDA cards, it corrects the improper CGA defa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, if the cursor is hidden, WNDWC forces the cursor to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, but the original cursor is still in cursor_init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Window - initwindow sets cursor_default to the current cursor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used for all subsequent windows and WINDOW0.  If you even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0 to have a different cursor mode and default, simply use set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calling initwindow, and pass cursorok as 1 to init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tiple PERMMODE Windows - If you have several PERMMODE windows, to g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appear correctly in one of the windows, you must use access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only PERMMODE windows left on the screen.  To updat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PERMMODE window, you must also use accesswindow rather than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before vupdat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OFFMODE - So, what's the difference between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windowmodes(CURSOROFFMODE) or setcursordefault( cursor_off )?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reasons, in virtual windows, the cursor could be turned 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.  If the setting of cursor_off is used, then the cursor could be tur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having an overbar cursor (0x0000).  It's easier to use CURSOROFF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Windows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W R I T I N G   T O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has several window-relative routines designed to writ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including direct writing, cursor and EOS positioning, clearin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, and line drawing.  They work in all types of windows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and virtual.  To do this, the routines access the top window reco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ws or topwndwstat) that keeps information about the current window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breakdown on the window structure, see Data Structure in WNDWREF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groups of routines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Relative - Rather than using qwrite to write to windows, th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are provided to use window-relative coordinates.  You hav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wo of them.  The attribute used is the window attribute tws.wndwatt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write     ( char row, char col, char *astr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writec    ( char row, char *astr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write_sub ( char row, char col, int arraylength, char *astr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writec centers the string within the window while wwrite_sub is for arr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strings.  These routines simply call the QWIKC routines using tw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window-relative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C Support - You will be pleased to know that QWIKC is fully integr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upported in WNDWC like your favorite use of SAMEATTR and the 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.  Wherever an attribute is needed, SAMEATTR can be used. 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-relative writing routines support the EOS.  For exampl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in after a wwrite statement, j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1, 2, "My messag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riteeos( SAMEATTR, " is here" 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ould write the message "My message is here" on window-relative row 1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umn 2, also indicated as (1,2), with the current wind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Attributes - Suppose you do not want to use the current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How can it be altered?  The qwriteeos example above is one w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ince the original window attribute is saved in tws.origattr, i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 temporarily by do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s.wndwattr = newattr;          /* Assign new attribut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( 1, 1, "New Attribute"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s.wndwattr = tws.origattr;     /* Restore window attribute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AND EOS POSITIO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has eight routines to locate and move either the cursor or the E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r relative to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Location - Just like wherer/wherec, the following functions 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cursor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here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vement - Similar to gotorc and gotoeos, the following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rc  - Move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gotoeos - Move cursor to match EOS marke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, what's the difference between gotoeos and wgotoeos?  The latter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more operations - (1) the cursor location is saved in tws, and (2)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is tested in virtual windows to be turned on or off. 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stent in windows, it is easier to use wgoto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Location - Similar to eosr and eosc, the following functions retur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EOS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r - Window-relativ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c - Window-relativ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Movement - Similar to eostorc and qeosln, the following functions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OS mark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torc - Move EOS to window-relative row and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osln   - Move EOS to column 1 of the next row with a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oll if past the last window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provides seven window-relative routines for clearing portion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including lines, titles, fields, and even the full window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attribute tws.wndwattr.  SAMEATTR becomes very handy when compl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s have already been designed into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scr      - Clears entir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title    - Clears entire title given TOP or BOTTO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line     - Clears an entire r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l      - Clears a row to end-of-line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eos      - Clears a row from EOS to 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    - Clears a field given a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lrfieldeos - Clears a field at E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of these functions place the EOS marker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 area for convenient chaining.  (wclrtitle does not alter EOS.)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ter four functions also provide an optional attribute change.  Her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with a variety of ways to enter data using many of the ab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-relative rout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9:  Window-relative writing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*s1,*s2,*s3,s4[8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r1,r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c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WHITE+BLUE_BG, CYAN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1 = " a:\\long\\long\\filename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2 = " a:\\shorter\\filename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3 = " error message"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1 = 1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2 = 14330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    ( 2, 2, "File name: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eos   ( LIGHTGRAY_BG );            /* Clear first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 ( SAMEATTR, s1 );            /* Put in file nam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    ( 3, 2, "Status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field ( 3, 13, 20, LIGHTGRAY_BG ); /* Clear second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 ( SAMEATTR, s3 );            /* Put in status messag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    ( 4, 2, "Quantity: 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fieldeos( 20, LIGHTGRAY_BG );      /* Clear third field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f( s4, "%19d", r1 );             /* Put in formatted data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SAMEATTR, s4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ostorcrel( 0, -1 );                   /* Shift EOS back one spac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gotoeos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BOTTOM, CENTER, YELLOW+BLUE_BG+BLINK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" Press any key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(getch() == 0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title( BOTTOM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s.wndwattr = SAMEATTR;      /* Keeps field attributes intact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  ( 2, 13, s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eos ( SAMEATTR );         /* Clears remainder of long filenam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clreol ( 3, 13, SAMEATTR );  /* Clears beyond field, But A OK!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f ( s4, "%19d", r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  ( 4, 13, s4 );        /* Overwrites new data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s.wndwattr = tws.origattr;  /* Restore window attribut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running this example, the window will display the formatted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fields.  Press a key as requested, and the fields will be upd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new data.  Notice that the fields are only overwritten and not cle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.  This produces the best human factors by appearing flaw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perations may require scrolling all or just portions of a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has four routines to do this, and like all other WNDWC routines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in all windows and video pages at the highest speed without flick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Window - To scroll the entire window, two routines scroll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 or down.  You may also want to consider the conditional scroll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osl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up   - Scrolls window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rolldown - Scrolls window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Window - Just like Turbo C's insline and delline, these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insert and delete lines by specifying th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delline - Deletes the specified row scrolling the remainder 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sline - Inserts the specified row scrolling the remainder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rder alone is not sufficient for the design of many window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partitioned in a logical manner.  WNDWC has six function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ly partition any window - three are for extending the bord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are for a separate line drawing set for inside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Drawing - The following functions can easily add an extra part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window by using the current border style (tws.wsbrdr) and the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(tws.brdr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rdrh    - draws a horizontal partition at the given row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rdrv    - draws a vertical partition at the given columns complete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brdrpart - places a single border part at the given row and colum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ually 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Drawing - When a window is created, the line drawing set (tws.wsli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same as the border style (tws.wsbrdr) but can freely be chan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functions can easily add an extra line within the window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line drawing set and the current window attribute (tws.wndwatt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lineh    - draws just a horizontal line at the given (row,col) rep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linev    - draws just a vertical line at the given (row,col) repea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a number of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linepart - places a single line part at the given row and column usual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d for a cross or t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ronyms - To make it easy to remember each individual part of a borde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set, each part has its own acronym.  For example, BORDER_TL mean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eft border part.  Here are the parts in their relative position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defin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Position       The first letter of the border acronym mea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         T = top         B =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  TH  TT  TH  TR         V = vertical    H = horizon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   L = left        R =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T  HL  CL  HL  RT         C = cr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      VL      RV      The second letter is the same except fo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  BH  BT  BH  BR         T = tee         L =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Let's see if we can try some screen design with these routin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0: 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19, 17, 41, GREEN_BG, WHITE+GREEN_BG, VDOUBLE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ws.wsline = SINGLE_BORDER;    /* Don't want VDOUBLE_BORDER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ineh ( 4, 1, tws.wcols );    /* Use wcols for full window width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lineh ( 12, 1, tws.wcols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brdrh ( 8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brdrv ( 2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brdrpart( 8, 20, BRDR_CL );      /* For the Cross Line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e this executed, it is apparent that the borders are conn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ees.  Notice that the line set uses the window attribute.  I'll b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idn't know screen design could be this easy!  Why u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ake your own custom routines to be window-relative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window record.  This topic will get you familiar with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and guide you throug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 - The top (or active) window record has two sets of coordin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ne set includes the border and the other excludes it.  Her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dentifiers for the ones including the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  - Row of the top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  - Column of the left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s - Number of row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s - Number of columns from border to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row2 - Row of the bottom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col2 - Column of the right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ws" acronym means wndwstat which was used to create the window. 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you would want the coordinate for the text window exclusiv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("w" acronym).  Here are those field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  - Top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  - Left column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s - Number of rows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s - Number of columns in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ow2 - Bottom row of the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col2 - Right column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to access the top row of the window, use tws.wrow.  This u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mount of code as a simpl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- You may have noticed that there is no wfill function includ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.  That's because it's so simple to customize your own.  Let's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wfill( char row, char col, char rows, char cols, char ch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 tws.wrow+row-1, tws.wcol+col-1, rows, cols, tws.wndwat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 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e same to all your routines and they can work in an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hidden window, or even virtual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Writing to Windows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V I R T U A L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that you have a good idea of what windows can do, virtual window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 greater magnitude of power and flexibility to your windows with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effort than what has already been covered.  This section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actical applications and how to progra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help you decide when virtual windows can meet the need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ming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Power - The default mode for making windows is a fixed-siz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ll of the text displayed.  But what if you want variable s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or want to write to windows that are not displayed or even covered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to the rescue!  They handle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- What is a virtual window anyway?  There are two parts t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 - the screen and the view.  The screen part is written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M while the view is seen on the CRT.  So, we can write to the screen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and show only a portion to the CRT as requi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 - Since QWIKC has already developed low-level tools for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, WNDWC uses them to create quick virtual windows.  Here 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ariable row-by-column screen size up to 64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tremely high speed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umber of screens only limited by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update windows even if they are overlapped, covered, or hidd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view can be resized without losing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screen allows wrapar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an access any screen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application has operations in one window that affects others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 are essential.  An example of this is the Turbo Debug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vironment where operations in the CPU window affect items in the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and watch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M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, we already did some virtual window programming back in Example 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re wasn't anything to it.  Now, in this section, you will lea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ly how to make, write, update, view, and resize a virtu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- To add the virtual window code when compiling, the mac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VIRTUAL must be defined.  The distributed library, QWIKC20S.LIB,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 code included.  If you have the source code, the macro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WNDWC20.H.  To eliminate the code when virtual window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simply comment out the statement "#define ADDVIRTU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ing - All we have to do to make a virtual window is use VIRTUAL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etwindowmodes function.  The default size for screen is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dimensions as set by initwindow.  But suppose a differen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How can that be changed?  setvirtualsize controls the screen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'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1:  Virtual window siz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VIRTUAL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rtualsize( 20, 100 );              /* 20 rows by 100 colum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LIGHTCYAN+BLUE_BG, WHITE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virtual( WINDOW1 );     /* Now write to the virtual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1,1,crt_rows,crt_cols,SAMEATTR,'?');  /* Fill screen w/data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Virtual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4, 8, " &gt;" );                  /* Let's get our bearings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tws.wndwattr+BLINK, "+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SAMEATTR, "&lt;- Row 4, Column 10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pdatewindow();         /* Update the complete window on the CRT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 (4000);            /* Make sure we see where the cursor is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ice that we chose a 20x100 screen, but what is seen on the CRT i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x40 which is set by makewindow.  So, makewindow sets the view size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virtualsize sets the screen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the Screen - Since there are two areas to write on a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, the view and the screen, WNDWC must be told where you inten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text.  Right after this makewindow function, it is assumed w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to continue to write on the CRT.  But the primary place to wri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irtual screen.  writetovirtual selects that screen.  All subsequ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will write to it - all QWIKC routines, WNDWC routines, and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window and makewindow.  It is treated just like any other scree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 of course is the cursor routines which must be handled by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MODE - If you do write to the virtual screen and use makewindow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is forced into RELMODE.  Otherwise, the window would be nest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could not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- What does the screen actually look like in memory?  It is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p in the same way as a CRT video screen.  Technically, the f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er qscrptr points to the location of the screen which is a contigu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of character/attribute words.  The last two rows past the scree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rved for the virtual titles which are seen on the CRT view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the View - It is possible to write direct to the view on the C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desired.  To get back and write to the top view, use writetocrt and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riting.  But the next time this window is updated with vupdate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he like, the view will be overwritten with the contents of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- At some time, we would probably like to see the screen and w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this with any of five updating functions.  The main workhor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which has been demonstrated several times.  This fun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carefree it doesn't even matter when you use it.  It updates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of the current name (tws.wsname) no matter where it is - on to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vered, overlayed, and even hidden from the CRT!  The routine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unts for it and updates it.  To show how it can do this, let's modif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12:  Updating covered windows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conio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&lt;dos.h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"wndwc20.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d main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indow( LIGHTGRAY_BG, 1, 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VIRTUALMODE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virtualsize( 20, 100 );              /* 20 rows by 100 columns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5, 20, 15, 40, LIGHTCYAN+BLUE_BG, WHITE+BLUE_B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_BORDER, WINDOW1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windowmodes( 0 );                    /* Back to default modes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ewindow( 7, 30, 16, 18, WHITE+GREEN_BG, GREEN_BG, DOUBLE_BORDER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NDOW2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           /* Make sure we see where the cursor is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tovirtual( WINDOW1 );     /* Now write to the virtual screen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fill(1,1,crt_rows,crt_cols,SAMEATTR,'?');  /* Fill screen w/data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window( TOP, LEFT, YELLOW+BLUE_BG, " Virtual Window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write( 4, 8, " &gt;" );                  /* Let's get our bearings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tws.wndwattr+BLINK, "+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writeeos( SAMEATTR, "&lt;- Row 4, Column 10 "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viewrc( 4, 1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updatewindow();        /* Update the complete window on the CRT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1000 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y( 2000 );           /* Make sure we see where the cursor is. */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window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ch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delay inserted, it gives you time to clearly see that the 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 was updated even though it was covered by anothe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at's not all.  When the window was removed, you could see that it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y updated even under the part that was covered!  That's the pow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ing Routines - There are four other updating functions tha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sen other than vupdate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view   - Updates just the window cont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titles - Updates just the tit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cursor - Updates new cursor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updaterows   - Updates selected rows on top view, but full view if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v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actually executes the first three.  But they a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as separate routines for more detailed work.  When the view i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of the CRT or hidden, the routines are extremely quick.  vupdaterow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pecially quick for items like data entry to the virtual screen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are covered, the functions have to do more work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window takes about the same time as either vupdatetitl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updateview, so vupdatewindow might as well be used.  vupdate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 trivial routine in any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ing - In this example, you may have noticed that the view was shifte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compared to Example 11, and that the cursor was no longer in view. 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 shifted by the viewing routine vviewrc.  In fact, we could view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screen.  Three routines can adjust the reference point of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upper left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     - Changes to a given (row,co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viewrcrel  - Shifts a number of rows and columns, positive 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scrollview - Shifts a number of rows and columns, and updates jus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iew and accepts mouse stepp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wo only change the coordinates in the virtual window recor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vscrollview updates the view as well.  vviewrcrel is actuall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routine of vscrollview.  All routines check for bounds and will kee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ew within screen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zing - If the virtual window is the top view, two routines can res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by shifting the lower right h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resizewindow - Shifts a number of rows and columns, and upd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ntire window.  Accepts both row and column parame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hich permit mouse stepped in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zoomwindow   - Toggles window between full size and current size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Zooming up, the window is centered on the scree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iew is at (1,1).  Zooming down, it returns to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ze and location, but the view remains at (1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routines force writing to the CRT upon exit.  They also comple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window since the view and cursor may be shifted.  The tit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moothly updated.  The zoom can be toggled back and forth as long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n't changed size or hasn't zoomed up anoth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Virtual Windows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W I N D O W   M A N A G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previous examples have already touched on the principl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anagement.  Now this section provides the full scope of manag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ccess windows for display or writing, including multiple vide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 METHO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e two basic methods for accessing windows: serial access and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; WNDWC does them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Access - This is a simple method of stacking windows over each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removing them in reverse order.  Any writing is always don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window displayed on the CRT.  The only two functions use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and removewindow.  For simple menu systems, serial acces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at is needed.  The advantag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less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No gaps in heap mem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one place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the disadvantages are many.  Once a window is removed, it is los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and must be recreated.  This can cause a significant amou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e to access other windows.  Serial access is a subset of rand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ccess - More and more applications require access to any window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time without losing the data.  WNDWC was designed to handle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at very high speed.  The advantages to random acces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Free access to an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indows are created only o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Virtual windows can be updated even if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ase of program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indow can be randomly accessed, including fixed, virtual and hidd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It's as simple as that.  Try running the window management dem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MGR.C again and see how you can hide, show, and access any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structions a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unctions select the window to be displayed as the top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- Accesses the window by name whether hidden or cov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ow   - Hides the top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ow   - Shows a window given it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window hunts for the named window and, if it is hidden, it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.  showwindow is actually a subroutine of accesswindow.  Any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PERMMODE) can be hidden and shown; they do not have to be cre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HIDDENMODE which hides it at the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OS - When using hide/showwindow, the EOS is reset to (1,1) to prev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expected results.  However, if the window is currently displaye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T and accesswindow is used, the EOS is restored to its previou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window - This function could be considered a form of display contro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remember that when a window is removed, it is gone forever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window - This function shifts the top window around on the CRT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number of rows and columns allowing mouse stepped control.  A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limited in movement by setting the values in the structure cal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margins" (see QWIKREF.DOC).  The bounds are conveniently checked, s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always stays within limits.  In the WNDWMGR.C demo, you can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tus line on row 25 is never overlapped by movewindow.  Al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0 is a permanent one, we could easily write to the status line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by using accesswindow(WINDOW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Borders - For human factors, it is often helpful to have a b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mphasized when it becomes the new top window.  Two high speed fun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 this we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border  - Changes the top window to the new given border sty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border - Restores the original border created with make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 of these functions work only on the top window, and they can either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or virtual.  They replace all border parts including tees and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all titles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ee functions select where the writing functions will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hidden  - Writes to the named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virtual - Writes to the named virtual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crt     - Writes to the current top window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hidden - A hidden window is saved with the border intact, bu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ped of any shadow.  It is easier to use the window-relative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because of the optional border rather than using QWIKC which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ill be used.  Any shadow is reconstructed by show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 - A virtual screen can freely use either WNDWC or QWIK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since it never has a border.  If you want to write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 screen after it has just been created, sometimes it's easier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virtual(tws.wsname) provided HIDDENMODE was not 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tocrt - All routines continue to write to their destination un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his routine will get you back to writing on the CRT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 are forced back to the CRT after their operation.  Here are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window           vresizewindow         move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dewindow             vzoom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window             chang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window           restore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Use writetocrt to get back to the CRT.  If you forget, the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of course be in an unexpect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 - This function does NOT force a change in the wri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.  If you are writing to a hidden window or a virtual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window created by makewindow is forced into REL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windowmodes setting is not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MODES AND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window modes are available to restrict window operations 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 the window destination status.  Each mode has a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olean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ve Modes - In some applications, you may want to restrict w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user can change for the windows.  Before the window is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window, use these modes in a call to setwindowmodes.  The flags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Set Flag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  ---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hidemode    nohideflag    Ignores hide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accessmode  noaccessflag  Ignores accesswindow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movemode    nomoveflag    Ignores movewindow/vresizewindow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Modes - These modes are just for your information and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ndled automatically by WNDWC.  These identify the write destin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indow.  You can use the flags for testing, but the modes are igno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setwindow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Mode       Set Flag   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  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crtmode      tocrtflag      Writing to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hiddenmode   tohiddenflag   Writing to the hidden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virtualmode  tovirtualflag  Writing to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SPEED SCREEN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hidden or virtual windows, WNDWC enables you to make screen desig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magnitudes faster than you ever though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ing Speeds - Let's compare three speeds - (1) Turbo C's direct video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) QWIKC/WNDWC writing to CRT, and (3) QWIKC/WNDWC writing to RAM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rt is stri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QWIKC/WNDWC 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Card  Turbo C   To CRT    To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  -------   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GA         100%      225%    1600-4100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thers  100%      750%     900-1700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 Strategy - So how can you get these fantastic speeds?  The simple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was shown in Example 3 by creating hidden windows.  You may wish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habit of creating your windows with HIDDENMODE and then immediat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 them with showwindow.  Virtual window code is not even requir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windows.  Of course, the alternative is to go ahead and us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.  Either way, you can actually see the increase in performanc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Savings - Many application programs use disk-based screen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rom the disk when required.  QWIKC and WNDWC require such litt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create a full screen design, that you will actually save cod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space by using these routines - not to mention the increase in sp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color video cards have the capacity for multiple video pages.  If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can benefit from extra pages, WNDWC handles all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with simpli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iling - To add in the multiple video page code when compiling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the macro MULTIPAGE.  The distributed library, WNDWC20S.LIB,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page code included.  If you have the source code, the macro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WNDWC20.H.  To eliminate the code when these pag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simply comment out the "#define MULTIPAGE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Pages - To change video pages, use one of the follow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topage      - Directs all QWIKC and WNDWC routines to writ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given page number, but still view the curren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andviewpage - Directs all QWIKC and WNDWC routines to write 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ew the given p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Records - Each video page has its own set of window record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completely separate including the level indexes and top window sta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when pages are swapped, everything is just where it was left - e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mode and EOS.  However, the virtual screen records use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 in the heap, but, to keep them separate, they do not shar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MULTI-TASKING ENVIRONMENTS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WNDWC is perfectly suited for working in multi-tasking environments.  In</w:t>
      </w:r>
    </w:p>
    <w:p>
      <w:pPr>
        <w:pStyle w:val="PreformattedText"/>
        <w:bidi w:val="0"/>
        <w:jc w:val="left"/>
        <w:rPr/>
      </w:pPr>
      <w:r>
        <w:rPr/>
        <w:t>|  order for your program to advantage of the speed and flexiblity of virtual</w:t>
      </w:r>
    </w:p>
    <w:p>
      <w:pPr>
        <w:pStyle w:val="PreformattedText"/>
        <w:bidi w:val="0"/>
        <w:jc w:val="left"/>
        <w:rPr/>
      </w:pPr>
      <w:r>
        <w:rPr/>
        <w:t>|  video buffers (MTVB) used with any environment, there is only one variable</w:t>
      </w:r>
    </w:p>
    <w:p>
      <w:pPr>
        <w:pStyle w:val="PreformattedText"/>
        <w:bidi w:val="0"/>
        <w:jc w:val="left"/>
        <w:rPr/>
      </w:pPr>
      <w:r>
        <w:rPr/>
        <w:t>|  that needs to be set: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  prefer_multitask = 1;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Place this before initwindow, and WNDWC will use the MTVB if available.</w:t>
      </w:r>
    </w:p>
    <w:p>
      <w:pPr>
        <w:pStyle w:val="PreformattedText"/>
        <w:bidi w:val="0"/>
        <w:jc w:val="left"/>
        <w:rPr/>
      </w:pPr>
      <w:r>
        <w:rPr/>
        <w:t>|  All routines will then be set to write directly to this buffer.  If</w:t>
      </w:r>
    </w:p>
    <w:p>
      <w:pPr>
        <w:pStyle w:val="PreformattedText"/>
        <w:bidi w:val="0"/>
        <w:jc w:val="left"/>
        <w:rPr/>
      </w:pPr>
      <w:r>
        <w:rPr/>
        <w:t>|  inmultask is 1, then WNDWC is using the MTVB.  directvideo is set to 0 by</w:t>
      </w:r>
    </w:p>
    <w:p>
      <w:pPr>
        <w:pStyle w:val="PreformattedText"/>
        <w:bidi w:val="0"/>
        <w:jc w:val="left"/>
        <w:rPr/>
      </w:pPr>
      <w:r>
        <w:rPr/>
        <w:t>|  WNDWC and you must likewise instruct the environment that the program is</w:t>
      </w:r>
    </w:p>
    <w:p>
      <w:pPr>
        <w:pStyle w:val="PreformattedText"/>
        <w:bidi w:val="0"/>
        <w:jc w:val="left"/>
        <w:rPr/>
      </w:pPr>
      <w:r>
        <w:rPr/>
        <w:t>|  capable of writing to the MTVB by telling it that is does not write dir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o the screen.  WNDWC is extremely fast and proves itself well in</w:t>
      </w:r>
    </w:p>
    <w:p>
      <w:pPr>
        <w:pStyle w:val="PreformattedText"/>
        <w:bidi w:val="0"/>
        <w:jc w:val="left"/>
        <w:rPr/>
      </w:pPr>
      <w:r>
        <w:rPr/>
        <w:t>|  environments!</w:t>
      </w:r>
    </w:p>
    <w:p>
      <w:pPr>
        <w:pStyle w:val="PreformattedText"/>
        <w:bidi w:val="0"/>
        <w:jc w:val="left"/>
        <w:rPr/>
      </w:pPr>
      <w:r>
        <w:rPr/>
        <w:t>|</w:t>
      </w:r>
    </w:p>
    <w:p>
      <w:pPr>
        <w:pStyle w:val="PreformattedText"/>
        <w:bidi w:val="0"/>
        <w:jc w:val="left"/>
        <w:rPr/>
      </w:pPr>
      <w:r>
        <w:rPr/>
        <w:t>|  Multiple Pages - Please remember that many multi-tasking environments do</w:t>
      </w:r>
    </w:p>
    <w:p>
      <w:pPr>
        <w:pStyle w:val="PreformattedText"/>
        <w:bidi w:val="0"/>
        <w:jc w:val="left"/>
        <w:rPr/>
      </w:pPr>
      <w:r>
        <w:rPr/>
        <w:t>|  not support more than one page.  Be sure the ones you are designing around</w:t>
      </w:r>
    </w:p>
    <w:p>
      <w:pPr>
        <w:pStyle w:val="PreformattedText"/>
        <w:bidi w:val="0"/>
        <w:jc w:val="left"/>
        <w:rPr/>
      </w:pPr>
      <w:r>
        <w:rPr/>
        <w:t>|  do support full page control.  WNDWC prevents the use of multiple pages</w:t>
      </w:r>
    </w:p>
    <w:p>
      <w:pPr>
        <w:pStyle w:val="PreformattedText"/>
        <w:bidi w:val="0"/>
        <w:jc w:val="left"/>
        <w:rPr/>
      </w:pPr>
      <w:r>
        <w:rPr/>
        <w:t>|  while using the MTVB by altering maxvalidpage in the initpages function.</w:t>
      </w:r>
    </w:p>
    <w:p>
      <w:pPr>
        <w:pStyle w:val="PreformattedText"/>
        <w:bidi w:val="0"/>
        <w:jc w:val="left"/>
        <w:rPr/>
      </w:pPr>
      <w:r>
        <w:rPr/>
        <w:t>|  If you have one that behaves properly and you have the source code to WNDW,</w:t>
      </w:r>
    </w:p>
    <w:p>
      <w:pPr>
        <w:pStyle w:val="PreformattedText"/>
        <w:bidi w:val="0"/>
        <w:jc w:val="left"/>
        <w:rPr/>
      </w:pPr>
      <w:r>
        <w:rPr/>
        <w:t>|  you can enable multiple page writing by modifying init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Window Management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D A T A   M A N A G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most all of the data is handled automatically by WNDWC.  This sec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for those who are interested in the details of data managemen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ner workings of WNDWC.  The only required reading is Data Allo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can skip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AL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topic will provide you enough knowledge to budget the number of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needed for your program using the macros MAXWINDOW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, and MAXPAG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Structure - For a detailed description of the data structure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Data Structure in Section 3 of WNDWREF.DOC.  To be able to ad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a structure, you must have the source code.  If not, the sizes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pre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WINDOW - Each window on the CRT, displayed or hidden, requires one ind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indow statistics array (wndwstat), which is static data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window, WINDOW0, is always at wndwstat[0].  The size of the ar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ructures (wndwstat) is defined by MAXWINDOW as the highest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hidden and displayed, that are on the CRT at any one time on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video page.   For example, if page 0 has a maximum of 10 window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1 has 6, set MAXWINDOW equal to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 - Each virtual window has two window structures - on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wndwstat for the view and the other is in virtualstat for the virt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which is dynamic data.  The first virtual screen is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stat[0] since it is zero based.  The array of records is siz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 as the highest total number of active virtual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page 0 has 4 virtual windows and page 1 also has 4,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VIRTUALWINDOW equal to 7 (not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PAGEUSED - This is the highest page number that will be used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ple video page program.  If you are only using page 0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the case, you should go ahead and comment out the defin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cro MULTIPAGE and not bother with MAXPAGEUSED.  Each page saves its 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s and indexes in one structure called pagestat in an arra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ynamic memory.  MAXPAGEUSED and maxpage are compared and the less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will size the pagestat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Development - When you first start developing a program, make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y on yourself and inflate the values of these macros to provide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edom without having to recompile.  In your final program, you can tri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m down and re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HAND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wondering where your wndwstat structure is being sav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will show you how it is man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Stack - Each window as it is displayed on the CRT has 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indow structure saved in wndwstat starting from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rray and stacked upward.  The base window, WINDOW0, whi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, is saved in wndwstat[0].  The first window displayed is sav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1], the second in wndwstat[2], and so on.  The top window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li] where li is the top 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dden Stack - Hidden windows have their structure moved from wndwstat[li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top of wndwstat starting from the top of the array stacked down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you can imagine, the hidden stack is simply inverted to the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.  So, when a window is hidden, it is placed start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MAXWINDOW].  The last hidden window saved is at wndwstat[hli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li is the Hidden Level Index.  Conversely, when a window is shown,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d from the hidden stack and replaced in wndwstat[l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dom Access - Anytime a window is randomly accessed, the structu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 out from the middle of the stack.  The stack is then dropped to f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rtualstat - The structures for the virtual screens are kept in dynam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n an array called virtualstat and are not shuffled like the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.  If a window is virtual, the index to the virtual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stat[?].v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wndwstat - The current window stats are always maintained in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 topwndwstat (tws).  When working with the current window,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opwndwstat (tws) in lieu of wndwstat or virtualst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virtualstat - Just like tws, a copy of the current virtual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uctures from virtualstat is maintained in the global struc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virtualstat (tv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MODE Structures - RELMODE windows only have the structure temporar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ws and are not saved in the stack.  They are overwritte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 of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MODE Structures - PERMMODE windows have a copy of their structur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ws (and tvs if virtual), but the stack is not shuffled and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no gaps.  All PERMMODE structures must be the first ones in the stac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index of permanent windows is maintained in pli, the Perman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ing structures - Again, WNDWC handles this automatically, tws and tv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aved in their appropriate wndwstat or virtualstat.  Remember,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 virtual screens, tws and tvs are reversed.  It may be helpful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k of tvs then as the Top View Stat on the C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ing structures - Since the structures are shuffled, just how d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structure you want?  Given the window name, getlevelindex re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dex in wndwstat for the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ge Structures - When swapping pages, WNDWC swaps the entire wndwst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y, top window structures, indexes, margins, cursor mode and wind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s for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ap - Virtual screens and hidden windows are saved in the far heap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 your heap requirement, please refer to Appendix A in WNDWREF.DO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your own program, you can also use the heapok function to test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eleft.  If there is insufficient heap space, then heapok will termin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using the GOOF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 - The WNDWC modules were compiled with stack checking turned off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ck size left at Turbo C's default value, which is 4K.  Less than 2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stack space is used in any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Data Mangement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O T H E R   M O D U L E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sides the actual WNDWC code, we have included a few other modules as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WNDWC package. The GOOF module handles programming erro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modules, as described below, have some high speed screamin' routin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dd zing into many of the window operations.  These utility modu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the WNDWC library (.LIB) file, and you can use them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  See WNDWREF.DOC for information on using the utilit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MODU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ogrammers make mistakes, right?  So, what happens when you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more windows than there are indices available?  Since WNDWC is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werful and can even write in RAM, there is a good possibility that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istake may not even show up on the screen.  How do you know if anyt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gone wrong?  The GOOF module was made especially for handling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Errors - When an error is found in your program, th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goof is called and the program is terminated.  The CRT will display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in a flashing window.  There are eight fatal error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ed in APPENDIX B in WNDWREF.DOC to identify problems before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ppen.  Please refer to it for the error messages and their sol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- You can edit GOOF for use in your own applications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ing the module, use the TLIB command to replace i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 WNDWC library.  Then when the library is linked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, your new GOOF module can be called.  The error message numb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50 are reserved.  So, for your own applications,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with number 51.  If you have thoroughly tested your program, som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can be eli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Y MODU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elp make WNDWC into a fast library, some move and swap function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in the WNDWC library.  If you wish, you may link the object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m into programs of your own which do not already use the WNDW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16/movewords - Since WNDWC needs the highest speed move functions,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s were develo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16    - Replacement for memcpy or memmove, but twice as fast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6-bit transf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words - Faster than move16, but destination cannot overlap source[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Other Modules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C O M P I L I N G   T H E   S O U R C E   C O D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for the source code, it's likely that you will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ile it using various model sizes and compiler options.  We have ma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easy.  Set up your options in the TC environment, save them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.TC file, and convert it to TURBOC.CFG using TCCONFIG.  Then you can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WNDW.BAT file provided to compile.  When running it, you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letter for the model you wish to use.  For instance, to comp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using the Compact Model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ndw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urbo Assembler, MASM 4.0, or a compatible assembler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ble via the DOS path in order for MAKEWNDW.BAT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KEWNDW.BAT file compiles the WNDWC modules, then adds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brary (.LIB) file for the model you requested.  For instanc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the Medium Model, the modules would be placed in WNDWC20M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ptimum settings for compiling WNDWC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ing point:        N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stack overflow: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numbers:         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debug information: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for:         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settings are manda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:                 Small-Huge (Tiny not support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convention:   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 stack frame: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fier length:     32 (or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, Compiling the Source Code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A P P L I C A T I O N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 Performance Software has developed identical products for both Turb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and Turbo Pascal.  Our pledge is to provide you quality product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ralleled performance and ease of use.  All registered users recei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source code when a signed license agreement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 - For direct screen video, QWIK is the highest performanc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ing tools available today for all text modes in any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ation.  QWIK provides capabilities far beyond thos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/library that comes with your compiler.   Here are so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IBM compatible computers, displays and adap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MDA, CGA, EGA, MCGA, VGA, 8514/A, Hercules and 3270 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directly to the screen in absolute rather than rela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timized by the compiler/link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d in all other Eagle produ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42B.ARC  QWIK42.ARC  TP4(TP5)   10-01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X.ARC   QWIK5X.ARC  TP5(TP4)   12-20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A.ARC QWKC20.ARC  TC2        12-03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 - Here are the current product versions of 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42.ARC   WNDW42.ARC  TP4(TP5)   10-15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XA.ARC  WNDW5X.ARC  TP5(TP4)   12-20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2       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- For multi-level pull-down menus, PULL is fully featured and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ble.  Includes execute, single, and multiple choice menu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imited nested submenus, data entry windows, help windows,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, message system, and fully completed interfaces.  So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e field entry with either fixed column or flexible colum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 field selection with cursor ke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utomatic sizes and locations for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xcellent documentation lik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42.ARC   PULL42.ARC  TP4(TP5)   01-03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XA.ARC  PULL5X.ARC  TP5(TP4)   01-06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2 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- All updated files and later versions can be found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Borland Forums (GO BPROGA for TP and GO BPROGB for TC)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agle BBS - You can also get the latest files on our 24-hour BB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4) 539-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Application Products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C Multi-level Virtual Windows                User's Guide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damental Ideas - The initial concepts of serial-access windows w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veloped by Michael Burton in his copy of WINDO.INC, ver 2.4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cepts were used by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al Effects - Special effects concepts were graciously suggest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ck Fotherg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9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version to Turbo C by Jordan Gallagher / Wisdom Re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Credits    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