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6/25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loppy contains a set of utility routines, batch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I wrote while learning about the IBM-PC and the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quage.  Since this was a learning experience for 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guarantee that they are efficient or bug free thoug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very hard to make them that way.</w:t>
        <w:tab/>
        <w:t>I would be most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dditions or improvements that anyone might make to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 that these routines were written in the following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BM-PC</w:t>
        <w:tab/>
        <w:tab/>
        <w:t>256K</w:t>
        <w:tab/>
        <w:tab/>
        <w:t>Monochr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pson MX-100 parall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DS/SD floppy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se routines have been ported to the IBM-PC aztec "C"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CP/M and to a VAX 11/780 under VMS with minimal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 DOS functions and 8088 assembler routines didn't por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"C" code needed almost n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IGH CUTHBE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868 S. PERR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NVER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80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some of the files on this dis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C and *.AS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 utility subroutines written in MICROSOFT "C"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include a menu system, cursor and screen control (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 to BIOS), julian and gregorian date/time routines, and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assembler routines that issue BIOS interrupts.  NOT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ursor and screen control utilities require 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be in the CONFIG.SYS file.  The BIOS cursor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do not requi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 (IBMTTY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terminal emulation/communications program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"C".  It is usable but not recommended for use beco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unfriendlyness and a high error rate.  Its main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is as an example of use of the various utility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util subdirectory.  It also provides an example of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IBM serial communication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(*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tch files emulate some of the most common UNIX comm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-PC.  The compiler and linker batch files are set 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"C" compiler and linker.  To use these batch fil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set up a PATH command in AUTOEXEC.BAT to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nd the compiler subdirectory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 (A&gt; PATH a:\;a:\unix;a:\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