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HAPTER 8 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isn't there a debugger command to modify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t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so with an immediate assembly language comman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, to set the AX register to 100 type MOV AX,100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now also set segment registers this way: MOV DS,0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there isn't a leading zero, all constants fed to D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ssumed to be decimal.  If you want hex constants,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eading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you reset the CS register?  MOV CS,value does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issue a far JMP instruction to be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o set CS to 0 and IP to 400 hex, type JMP 0:0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y aren't there commands for changing memory to different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s, or for filling memory with a given valu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: You can do this very effectively with D86's patch memory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issue an immediate JMP to the location you want mod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the F7 key to enter patch-memory mode, and then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A86 directive to initialize memory: DB for bytes, D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ds, DD for doublewords, etc.  Remember, you hav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 the A86 language at your disposal.  You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f values on a singl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W 0100,0101,MY_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ASCII initializations with strings on DB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'This is a string',0D,0A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e DUP construct to fill memory with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or sequence of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B 100 DUP 0, 10 DUP (1,2,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My debugger screen gets corrupted whenever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ged outputs to the console.  What can I do about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This problem exists because D86 cannot quickly refres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on computers using the CGA (Color Graphics Adaptor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ideo interface, without filling the screen with anno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now".  So on a CGA computer D86 tries to keep track of w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has output, and refresh only the parts of the scree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changed.  The strategy fails if the program it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the screen.  You can restore a trashed screen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Alt-F9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haven't had the chance yet to implement a more sophist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interface, allowing you to switch between the program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debugger's screen.  Until I do, you have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You can keep pressing Alt-F9 a 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r program is making simple, teletype-style outpu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MS-DOS function calls, you can redirect stand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to your printer for the debugg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If you're really doing serious developmen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vily-video program, you should consider getting a seco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ochrome-interface monitor for your computer. 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your CGA display, invoke D86 with the +V option.  D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me up on your monochrome monitor, but the program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remain on the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bugging 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: I tried stepping into a ROM BIOS routine.  It worke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, but when I got to a certain instruction and stepp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crashed.  What's wro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: My official policy on stepping into ROM is, "all be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".  D86 does better than many debuggers at stepping in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M, but there are still some fairly insurmountable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D86 itself calls the BIOS.  Not all BIOS routin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entrant; you could get unfortunate interactions betwe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being stepped and calls made by D86 while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ping.  Second, ROM cannot be modified and hence trap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within ROM.  D86 doesn't try to detect fail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p-setting, so the program may be set loose in situa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D86 thinks (and you think) it will reta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always happen if you try the F2 key in ROM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happen if you try to use the F1 key on an instru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oads a segment register.  For arcane reason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-stepping feature built into the 8088 doesn't wor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instructions, so D86 must single step them with a tra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1 on a segment-loading instruction in ROM will se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l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