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Crunch-Mania V1.91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nch-Mani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/ Test Version 1.91 - 11.0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homas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4 by Thomas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pyrigh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-Mania  is  Copyright  (c)  1989-94  by  Thomas  Schwarz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 under  the  concept of "Shareware".  All versions until V1.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, but starting with V1.7 they are Shareware. 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est  version  that  may  be spread to give you a hint o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.   If,  after  a  testing  period  of  some weeks,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useful,  please  register.   By cooperating with this con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to ensure continued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will   receive   the  latest  releas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-Mania,  a  faster library, the latest version of RTDD,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ocs  for  the  CrM.library  and  separate  decrunch  sourcecode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).    The   registered   version  has  no  annoying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s  and  has  some  more  features  which  are ghosted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person(s)  or  businesses  other  than the author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 any  registration  or  distribution  fees  in any form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specified by the author.  Only people who have sent US 20, D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ore  to  the  following address will be regarded as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se two currencies and only bank-note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mm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806 Kornwest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put  the  money  in an envelope together with some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your  request  and your address on it or print out the order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os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 may  take  two to eight weeks.  Usually you will be 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version  right  away,  but  if a new version is immin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, you will get that one as 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am  still  searching  for somebody or a company who dis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as a commercial product, so I can spend my time in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not in pasting stamps on envelopes.  So be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ieve my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qtools.library this program uses starting with V1.8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/1992 by Nico Fran�ois.  That's what I call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 the  test version of Crunch-Mania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tributor may only charge a fee up to the costs of ob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 public  domain  disk.  The distributor agrees to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s and data involved on request of the author. 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only  distribute an unmodified copy of the original program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lied documentation and copyright notice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any suggestions, bug reports or qu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 sending   bug   reports,  please  describe  exactly  unde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 the bug occured, what equipment was use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possible  also try to give me enough information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very  difficult  to  find  bugs  when  you don't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.   Please  don't  just  send  messages like "my mach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s  when  I  try  to  load  xxx",  that  really  doesn't help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 submit  the offending file in crunched and original sta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test it myself, or give me a pointer where I can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is  license  applies to the product called "Crunch-Mania"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for  the  Commodore-Amiga  computer, published by Thomas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the  concepts  of  ShareWare,  and  the accompany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s and anything else that comes with 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rms  "Programs",  "Crunch-Mania"  and  "CrM"  below, 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 The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You  may  copy  and  distribute  verbatim  copies  of  the 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 code  and  documentation  as  you  receive  it, in any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that  you  conspicuously  and  appropriately  publish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,  unmodified programs, with all copyright notice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warranty  intact  and  including  all  the accompany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s and anything else that 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You  may  not  copy  and/or  distribute  these  programs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 documentation  and other additional fil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.   You  may not copy and/or distribute modified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You  may  not  copy,  modify, 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except  as  expressly 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o copy, modify, sublicense, distribute or transf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void, and will automatically terminate your rights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this license.  However, parties who have received copies, 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 copies, 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By  copying, distributing and/or using the programs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nce of this license to do so, 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Each  time you redistribute the programs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 a  license from the original licensor to copy,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 programs  subject  to  these  terms and condition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  any further restrictions on the recipients' exercise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You  may  not  disassemble, decompile, re-sourc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You  may  use  the programs for a period of up to 30 day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After that, you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If you wish to incorporate parts of the programs in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You  agree  to  cease distributing the programs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to do so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You  may  charge  a  fee to recover distribution costs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 distribution  may not be more than the cost to obtain 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Only  the test version is intended to be distributed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may only be used by registered users and no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NO  WARRANTY  FOR  THE 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  LAW.   EXCEPT  WHEN 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S AND/OR OTHER PARTIES PROVIDE THE PROGRAMS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NY 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MPLIED  WARRANTIES  OF 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 THE  ENTIRE  RISK  AS  TO  THE  QUALITY 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S WITH YOU.  SHOULD THE PROGRAMS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NY  COPYRIGHT  HOLDER,  OR ANY OTHER PARTY WHO MAY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AS 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 SPECIAL, 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THE PROGRAMS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  OR A FAILURE OF THE PROGRAMS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IF SUCH 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is planned to be a real multi-talent.  So a disk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a files archiver will be added as soon as I have any spare ti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 special  attention will be given to the development of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 algorithms.   Another  goal  is to adapt the GUI to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guid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egister and support my program, you will speed up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new  and  better  versions.  If there is little demand I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and start coding something else and that would be a great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Why buy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 first  of  all you should buy the registered version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for  a  longer  time.  With a registration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releases.   The registered version is faster both in crun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ecrunching.  With the registered version you can decrunch re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not  only  data files.  Registered users get the latest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-data-decruncher  (RTDD)  which is very useful e.g.  for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or include files, they will be automatically decrunch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f  the  decruncher  is  also provided to be implement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  Registered users receive a library that crunches and decr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.   A  registered  user gets the latest version of this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as soon as it gets available!  A program worth u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rth bu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Outwar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opens a 2 planes intuition screen which is *NOT*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t uses the intuition.library for full multitasking compatib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adtools.library for nicer gadgets and menus and the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c)  Nico  Francois) for nice requesters.  It is self-detaching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need  to  call it with "run".  You can either run it from CLI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is  controlled  by  gadgets and menus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an area for tables and error messages and at the bottom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atusline  combined with a percentage display which indicat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just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Numbers 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hex and decimal numbers, but hexadecimal numb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 with  a leading "$".  To get negative numbers put a "-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the line.  An empty gadget has the same effect as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sometimes this also means that you want to disable this o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"Stack At"-gadget means that you don't want to set the st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address.   Some  extra functions can be reached by ente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utput  follows  the  same  rules as the input:  a "$"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 number,  the  rest  is  decimal.  But there 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 loading  executables  in  the  Address-  or  Link-Mode the de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 hexadecimal  numbers  without  a leading "$". 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but left out as a result of lac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acking  small  files 512KB may suffice but the full pow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can  only  be  obtained  with  at least 1MB memory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-400KB  of  tables  depending  on  the  version, the crunch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.   Two  drives are comfortable but not necessary. 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ed  under  Kickstart  1.2,  2.0 and 3.0, so it should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, 2.x and 3.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no known bugs.  Nevertheless the author is in no way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ny  errors and gurus invoked by the Program.  In most ca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produces the errors by mis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will only deal with the important things. 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etails like Filelen is expected.  These things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A Word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invoke  actions by pressing special key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as  the corresponding gadgets would cause.  The key tha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gadget is underlined in the text next to or in th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essing a key, the gadget behaves as if you had used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 it looks like being pressed down.  In this state no actions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,  you may cancel your choice by pressing one of the &lt;Shif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 the  action will be performed as supposed.  Only one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is regarded as pressed, keys that are pressed while an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ill press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-Options, Menus &amp;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is  a list of all options and parameters available and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the  CLI.   The  same  options  can be us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:CrM.cfg".   This  file is processed before the command lin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 your defaults via the CLI.  A "+" instead of a "-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revers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&lt;?&gt;  - CL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lists  all currently available options in the CLI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  brief  overview  of  what you can do there and then ask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line.  This option has to be the first in the command lin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may be speci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-Mania V1.9r - Copyright (c) 1991-93 Thomas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ll, with &lt;Esc&gt;-codes this looks a bit n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&lt;-c&gt; -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option followed by four hexadecimal numbers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personally  preferred  screen colors fitting your needs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bble of each number stands for the red part of the color, the mid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reen part and the lowest nibble for the blu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c$889 $2 $ccd $358                ;These ar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c$0 $bbb $2a2 $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&lt;-d&gt; - Enable Auto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comes into effect when you crunch whole directori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ultiselect  feature  of  the  filerequester and you select a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active this dir will be automatically created when 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access a file located in this dir, otherwise there will app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requester.   When  you  deny  this requester the whole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+d                              ;lets a requester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&lt;-e&gt; - Set Extra M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is  program does not support floating compression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 memory blocks overlap to reduce the memory needed.  Extra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distance between the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message "File not crunchable!!!" indicates that the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have  overwritten  some  data which has not yet been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d  data.   Nevertheless you can crunch those files by set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to  a higher value, but the files usually then becom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Mem  may be set by the option &lt;-e&gt; directly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from 100 to 10000. 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e100                           ; Sets Extra Mem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e$200                          ; Sets Exrta Mem to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&lt;-f&gt; - Enable LED-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packing the power-LED flashes to show the us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king.  As you certainly know, the power-LED also steers the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for  the  four audio channels.  This may lead to an anno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istening to a tune while crunching.  To prevent this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ckering with the option &lt;+f&gt;,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f                    ;Enable LED-Flas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&lt;-g&gt; - Enable Segment-B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only  comes  into  effect  in the address and lin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you  can relocate executable to a certain address.  The do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but it adds the lenght of a hunk and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  in memory to all hunks.  Normally this is only for internal DO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some  programs  use  these  BPTRs to calculate the address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.   You  can  enable  the  creation of BPTRs with this o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programs  don't crash any more.  As you don't need this opti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default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g</w:t>
        <w:tab/>
        <w:tab/>
        <w:tab/>
        <w:t>;now BPT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&lt;-h&gt; -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can  be  used  to  set the size of the buff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-Huffman  compression  mode for collecting statistics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affects the compression ratio in unpredictable ways. 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, keep this at the default, but if you are compressing homogen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n  approximately  fixed  relative  frequency  of symbols (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,  setting this to a large value will improve compression. 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compress best with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uffman  buffer  may be of any size between 4K and 64K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mmediately following the &lt;-h&gt; string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h32                 ;Sets the Huffman buffer size to 32768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uffman buffer siz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. &lt;-i&gt; - Set Subdi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M  takes  care  of  this  option  when  you  want to crunc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or  use the multiselect feature of the filereques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.   This  number  specifies the level upto which the dir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ber  follows  immediately  after  the  "-i", see examp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ccepted values range from "-1" to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 say  you  want  to  crunch the whole ramdisk and let's sa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 like  mine  below.  If you specify "-1" as number the whol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compressed.   If  you  enter "0" only "dirlist" will be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it  is  the  only  file in the rootdir.  When you take "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CrM  will  crunch  "dirlist"  and  the  files  "ASM-One.Pref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OOMOPTS"  in the env directory.  Taking "2" as number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s "-1" (in this exampl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dToolsBox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dToolsBox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.prefs                     font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trol.prefs                   input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.prefs                     overscan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.ilbm                     pointer.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prefs                    printergfx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ps.prefs                  screenmode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.prefs                     sound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font.prefs                    w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bconfig.prefs                   wbfont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-One.Pref                     NEWLIST_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PATH                         xpr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zspeed                        ZedZ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i-1                  ;take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i1                   ;crunch sourcedir and the files of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-1 (scan entir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. &lt;-I&gt; - Ignor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 "S:CrM.cfg" you may specify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settings  which  are  loaded  immediately  afte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is  option prevents CrM from loading the config file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 in  handy  when you don't have your boot disk insert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the first in the command line but others may also be s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I +r       ;don't load config file and don't load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I          ;don't load config file and use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. &lt;-p&gt; - Set Task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lue  sets  the  taskpriority  of  the  background tas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 for  loading,  crunching  and  saving.  The task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 menus and gadgets always has a higher priority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  while  crunching.   Nevertheless  you  have to select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ly  because  high  priorities  will interfere multitask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hine so powerful!  This value ranges from "-128" to "1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p-5                            ;Set Pri to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. &lt;-r&gt; - Enable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qtools.library  is  loaded  by  default  and  is  used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.   When  you  are  short  of memory you may prevent C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it with the option &lt;+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qtools.library  is  copyright  Nico  Fracois.   It  i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questers,   numberrequesters  and  informationrequesters.   Cr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without this library, but it is more comfort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+r            ;don't open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. &lt;-s&gt; - Enable Samp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 is  especially  designed  for compressing 8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 this  option will only reduce the crunched size with s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algorithm  is  comparable  with delta-encryption.  I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difference between two bytes instead of the absolute valu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 a sine wave.  The difference between two bytes i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 to  +4,  but  the absolute values go from -128 to +127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convert  the file into one with about 20 different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ive  you  a hint on the efficiency of this algorithm I hav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chart.   The  files are standard 31 Instruments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taken from the "Mayday Attack Vol.  II" packed with the LZ-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algorithm.  The proportional numbers reflect the sav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| Original | Sample-Mode=Off |  Sample-Mo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+----------+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acid_yell          |   230764 | 19.7%    185338 | 27.0%    16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badada             |   112742 | 35.1%     73196 | 41.2%     66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flatliner          |   140886 | 29.3%     96648 | 47.8%     7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fuck_you!          |   142652 | 24.8%    107238 | 33.3%     9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gotta_speed        |   108594 | 21.4%     85338 | 33.7%     7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hard_attack        |   108100 | 47.0%     57260 | 54.6%     49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leck_mich_am_arsch |   125486 | 39.0%     76528 | 46.3%     6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something_big      |   162756 | 19.5%    131092 | 27.2%    11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world_of_terror    |   102114 | 48.2%     52932 | 51.8%     4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you_gotta_believe  |    85092 | 24.7%     64084 | 26.6%     6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+----------+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|  1319186 | 29.5%    929654 | 37.7%    822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m</w:t>
        <w:tab/>
        <w:tab/>
        <w:t>;Enable Samp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off, as most files compress wor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. &lt;-t&gt; - Set Text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lue  specifies  the  size  of  the history buffer in l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1.2/1.3   this   value   is   fixed  to  18,  as  my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tools13.library  always  crashed when I tried to scroll the outpu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h the slider next to it.  You may enter values from "18" to "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t200                           ;Set history size to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. &lt;-u&gt; - Enable Free Mem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tle  bar  of  the  screen  or  the window display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unused memory.  This display is updated every 1/10 seco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disable  this  with  &lt;+u&gt; to gain a bit more speed, but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+u                    ;no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5. &lt;-y&gt; - Enabl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with  CrM  V1.9  you have the possiblity to encryp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 password.   You have to enter this password when the crun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.   You  will see only spaces in the requester,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nter  it  twice  to  be  sure  that  you  have  enter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 this  only works in the Data-Mode, in all other mod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PM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rM -y                              ;Enable pw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lines the functions of the menus are described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cessible via the righ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 menu  the basic operations have found their plac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effect  as  the corresponding gadgets, just for peopl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 more  than  gadgets.   For  "About"  and  "Save  Prefs"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About     -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 display  the text that is show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qtools.library is active a requester is called instea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this requester also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Load File -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, has the same function as Load gadget, see `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Crunch    -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  the  loaded  data,  has the same function as Crunch gadg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run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Save File -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File, has the same function as Save gadget, see `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 Sav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has  no  equivalent gadget.  It create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:CrM.cfg" and saves the current status of the menus to it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reated  file  with  any texteditor for the prefs are sav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. Iconify   -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screen  and  window  and  open  a  small window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same effect as Iconify Gadget, see `Icon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. Quit      -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Crunch-Mania, same as Quit gadet, see `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have to press &lt;Shift&gt; when using the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nu contains several preferences and value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ere are no corresponding gadgets, so you have to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ptions are disabled when the the reqtools.library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1. Free Me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u&gt; - Enable Free Mem Updating' for details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2.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r&gt; - Enable reqtools.library' for details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3. Segment-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`&lt;-g&gt; - Enable Segment-BPTRs' for more informa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4. LED-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f&gt; - Enable LED-Flash' for further information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5. Sampl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s&gt; - Enable Sample Encoding' for more detail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6. Encry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y&gt; - Enable Data Encryption' for datail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7. Auto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d&gt; - Enable Auto Makedir' for details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8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you  can  set the task priority of Crunch-Mania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possibilities (-3, 0, 3) the custom option The current 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shown  behind  the double point.  Select your priority wise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 priorities  will  interfere multitasking, and that's w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so powerful!  See `&lt;-p&gt; - Set Taskpriority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9. Includ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you can set the rekursion depth for scanning dir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 possibilities,  "All Subdirs" which equals -1 and "No Subd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0, and the Set Level option where you can set any level betw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28.  See `&lt;-i&gt; - Set Subdir-Level' for more details.  Default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0. Extra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 `&lt;-e&gt; - Set Extra Mem Size'  for  a  detailed  descri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value  is  shown  after  the  double point.  You may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menu item.  The new value will be used when the n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1. Huffman-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&lt;-h&gt; - Set Huffman Buffer Size' for more details. 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2.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`&lt;-t&gt; - Set Textbuffersize' for more details.  Default siz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 gadgets  behave  as  you  expect  it.   Only  the  mode 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loc/Data/  Address/Link)  are  a  bit special.  You can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when the buffer is empty.  To empty the buffer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h,  I  forgot  the function of this gadget.  Well, I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use  it,  cause  it's the end of everything.  It's the most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get  of all.  Anyway, when pressing it a requester is invok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 you  need  this gadget only to stop crunching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o  press  this button when you e.g.  loaded something in relo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want to load something in data mode.  You will experie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 do  this  unless  you  press  this  gadget.  You may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mode when something is loaded because then the decruncher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.  By pressing this gadget you unlock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loses  the  main  screen  and  opens  a  new small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ench  screen.   The  new window displays the togo-count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something and see when it has finished.  You ma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y pressing the right mousebutton when the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Crun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you  may select between the four crunchmodes.  These are:  R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 Address,  Link.   There  is  also  an  "Auto" Checkbox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rM automatically detects whether a file is executable or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Crunchmode accordingly.  This is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loc mode you can load any executable except overlayed fil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 there  are  not  too  many).   The  hunk  structure is analy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 while loading.  Name, Symbol and Debug hunks are skipped,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  are  sorted  and  precompensated.   This  new reloc tab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r and even better crunchable than the one DOS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mode was designed for normal not-executable data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loaded  into  memory,  compressed  and  then  saved with a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 The small comment which is also saved is for RTDD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 len  out  of  it  without opening the file resulting in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when reading th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mode is a bit similar to the ByteKiller cruncher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 load   executables   and   fix  them  to  a  special  address,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-depentant  code or just load pure data.  The decruncher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data  to  a  specified  memory  block  and  jumps  somewhe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mode  is  not very DOS-friendly (especially the decruncher)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e.g.  for bootloading games.  The dehunker displays som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thout a leading "$", so do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k  mode resembles tetrapack/defpack.  In this mode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executable and data files into a precleared memory bloc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o  define  first.   Executables  are relocated to certa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 the  block,  data  files are loaded to a specifie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recomend  to  use the last two modes only with proggi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to  the CLI because important system-parameters and -t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uto checkbox is checked CrM behaves in an itelligent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 whether  the  loaded  file is executable or not, and the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ode (reloc or data)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 LowMem &amp; 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two  gadgets  are only available in link mode.  The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block  to  which  the  files  are  loaded.  This block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place else in memory while loading and crunching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about crashes.  LowMem and HighMem both have to be even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Mem  has  to  be  higher  than  LowMem.   It is recommend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crunch to" address to LowMem to avoid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. Load|Fi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gadgets are active in the address and link mode.  The "Lo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"  gadget  determines  whether  an  executable is loaded a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)  or  relocated  to  the address given in the string gadget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x).   For  data  files this cycle gadget has no effect. 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the string gadget is only important for executables,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where  to fix them to.  In the link mode this gadget a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and data files in the same way:  with the address in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offset to the beginning of the memory block is calculat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n loaded there.  The file has to fit completely in the giv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"Load" gadget you may load files in all modes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name given in the string gadget next to it, or when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tring  gadget  has  not  been  changed  since  the  last  loa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tools.library  filerequester  apppears  (when enabled)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and then selecting a file the program immediatly begin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You may select more that one file and even dir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key.  Then you will be asked for a destinatio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DIR  gadget  next  to  the  load  filename 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to crunch.  Now the whole directory will be packed, subdi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or not, this depends on the Include Subdirs Level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for  details).   You  may  activate  the  string  gadget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oading  an  executable  its  hunk  struct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field  either  with  decimal  numbers  (reloc) o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(adress  and  link),  where  Range  is  the  part the entir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 and  Len  is  the  length  of  the actual data in the hu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ength  is  shown  below the load string gadget.  "Processed Len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 in  the Reloc mode in the display field and show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and precompressed data.  This is the len of the data the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cr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a file that has been crunched in reloc or in data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utomatically  decrunched presuming you selected the right mode (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ecutable  files  and data for data files) so you can recrunc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the original file.  After it has been decrunched the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you had loaded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again  a  rotating  gadget.   You may select be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algorithms:  LZ-Huffman and CrM-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-Huffman is the best of these algorithms, but not the fastest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d  in  this  mode need 1248 bytes of additional memory to de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cruncher  is  also  slightly  slower than the one of the CrM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To crunch files in this mode you need continuous memory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5*Crunc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ffm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default values of $7ffe and 16K this will lead to a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0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CrM-Normal mode is its fast decruncher and i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usage.   But  its  results  are  the worst of the two mode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 by  the  Crunchoffset  which  is  limited  to  $4200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 memory  to decrunch.  The memory used while crunch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5*Crunc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efault Crunchoffset of $4200 this will lead to a memo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.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lue specifies the range in which redundant data is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.   Higher  values produce better results but also longer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  Values range from 1 to $4200 in the CrM-Normal mode an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7ffe  in  the  LZH mode.  Values which are too high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.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you  have  started  the  real crunching process.  Thi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, so be patient.  The ToGo counter is displayed i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ottom.   It  shows  how  much data has not yet been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 is  permanently  updated and is also shown in the Iconif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finished  the  crunched  len of the file is displayed abov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gadget.   This  is  not  the final length!  The decruncher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is not ye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 "File  not  crunchable!" indicates that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between the original and the crunched data.  You may increa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to  avoid  this message, but generally these files become long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ssage  "Min  Security-Distance"  shows 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and destination memory block which is needed to decrunch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memory block properly.  The crunched data has to b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crunched  data.  For more information have a look at the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.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gadget  you  can  select  the  decruncher  you  wa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mode  has  a  special  set of decrunchers.  Not all ga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 are  also needed for the selected decruncher.  So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right decruncher especially in the address and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 all there is the data mode.  As it is really senseles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ecruncher before a data file there is only the data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a  14  bytes  data  header  in  front  of  the encoded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 for  decrunch.   This  header  is  described  in the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  This decruncher does not any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here  is  the  reloc  mode.  If you choose the simple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's  the shortest one with implemented decruncher) you have a prett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decruncher.   When  a  crunched  program  is running,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used as needed.  The decruncher doesn't free the need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ets this do the dos.library after the whole program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only  use  this  decruncher  in  combination with the CrM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 This decruncher takes no input from other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cruncher  you should use is the normal decruncher.  It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y  memory  before  running  the  program.   Here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 to  kill  the decruncher or not.  Killing it will result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free memory, a longer decruncher and the cli_module in pr_CL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 structure  pointing on the first hunk of the program (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 on the decruncher).  Some programs need this (e.g.  CygnusEd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ight  have guessed this decruncher pays attention to the "Kill De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decruncher  is the library decruncher.  It i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 but  you need the CrM.library to run a program with that decr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is  decruncher  you  should  have  no problems with the cli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.  You can use this decruncher to crunch libraries, fonts,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s  (careful  with  the  last  two,  crunch  them only with Kick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DOS  uses  an  internal  jumptable  that  cannot  be  patc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1.2/1.3).  This decruncher is independent of any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dress  and  link  modes  have the same decrunchers. 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es to use the normal decruncher.  You can tell him where to 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ata  and  where  to jump.  When you use the LZ-Huffman algorith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have  to  supply  a value to the "LZH-Table at" gadge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r  needs  some  memory  for a 1248 bytes large tabl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fessional  decruncher  has  some more options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 as well as locate the decruncher somewhere in memory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rives,  set  the  status  register  and init some import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 or  addresses.   You may let out some options by clea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get.   This  packer  saves  only  the really necessary parts and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te  decuncher  where only some values are changed and much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dragg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you can save the files as data files.  Thi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just loading them in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. Decru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Decrunch  To"-address  specifies  the  address  whe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d  to.   By  entering  here  a  "p"  no special addres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 of  this some mem is allocated (in the Hunk-Header) and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will  be  decrunched to.  "c" has almost the same effect but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Chip-Mem (e.g.  for proggies with internal copper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.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mp  to"  is  the  address  where  the  decruncher will jump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ing.    In   most   cases   this   is  the  same  addres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-address.   If  there is a "p" or "c" as the Decrunch-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-Address is relative to the beginning of the data.  By entering 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 the decruncher will return to the calling code after de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.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gadget specifies where the stack should be put.  The Stack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into a7 (stackpointer) as the first action before de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5. Decrunc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cruncher  can  copy  itself to a safe position which is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cruncher at".  Of course this is done before de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6. Sto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may   stop  all  floppies  either  before  decrunching  o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ing  (or  both).   The  left column is responsible for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decrunching  and  the right one for after.  Stopping drives "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witch off the motor but not the drive LED (at least it does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xternal drive).  To turn it out you have to select "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7. SR (Status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given  in  this  gadget  is  written in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efore the program is entered.  You may also enter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upervisor bit set (e.g.  $2700), the status register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of  trap #0.  This may cause some troubles with accelera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br is not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8. Mov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twenty  gadgets placed in five rows with two ti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 each.   They  are  designed  to  write  certain value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 outa  the data range.  In the first column there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wordened with a following ".w" (e.g.  $0.w) an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there are the addresses which are automatically shortene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 in  Ass:   e.g.   move.w  #0,$dff180).   The  first two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 before  decrunching  and  the  second  two after.  E.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background color before decrunching to red and when de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inished to black.  Or you can turn off all interrupts and D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ove  "$0.w     " , "$dff180  "            ;set colour0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"$f00.w   " , "$dff182  "            ;set colour1 to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above two lines into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"$f00     " , "$dff180  "            ;set colour0/1 to back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ve  "$60000   " , "$6c      "            ;set level 3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$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ve  "$7fff.w  " , "$dff09a  "            ;disable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9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ve filerequester and filename follow the same rul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.3.7.  The save directory may be different to the load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save  the original file before pressing the crunch button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d file after crunching it.  NOTE:  decrunched executabl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 equal  to  their  original  state, because some useless h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 reloc tables are sorted and Hunk_Ends are added. 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ht is displayed above the save 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the DIR gadget next to the save filename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 directory  for  multiple  selected  files and for cr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directory.  While crunching you can select a new save filename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get i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0. LZH-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gadget  determines where the LZH-Decruncher locates the t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 to  decrunch the data.  This gadget is only in the addres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 important  when  you the LZ-Huffman crunch algorithm. 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8 bytes large, so it won't be too hard to find som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1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gadget opens and closes the Advanced Options window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Move" gadgets and "Stop Drives" gadgets.  Compared to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more jovi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2.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r Bar may be used to scroll the output field.  When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 is at the bottom each text that is printed out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croll  up, if it is somewhere in the middle, the display will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place  but  the slider bar will scroll instead.  When the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 the  top, the display will scroll again.  This way you can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hat was previously printed without being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li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ection describes the utilities which have to do with this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re suppli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Run-time Data-Decruncher (RT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utility  is  very  powerful and useful.  It patches some (6 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 of  the dos.library, so any loaded data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d.   When  the  file  is  loaded entirely no extra mem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llocate a memoryblock as larg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and  will  decrunch  it there.  In all further read calls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is  only  copied  from  this  buffer,  so  this  will  als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access.   In  the  current  version  (v1.9)  RTDD supports all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 (CrM!,  CrM2),  any  Min  Security-Len,  the  sample-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encrypted data.  In combination with the CrM.librar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to  crunch  almost  EVERY  file without realizing anything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low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ntries of the dos.library are pat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unning Kick2.0+ these are also pat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ineF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nFrom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D also supports som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?" ��� This will display a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i" �� Install Only, DON'T remove RTDD.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r" �� Remove Only, DON'T install RTDD.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no options are given RTDD assumes that you want to change it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stalled to remov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run RTDD from the workbe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have  occured  some  strange effects when using RTD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rectory Opus.  I will try to fix 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D  2.0  has the same task as RTDD 1.9, but there is a maj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a commodity.  CLI options and icon tooltypes are the sam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plained toget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_PRIORITY - Specifies the priority RTDD has among other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is NOT the task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_POPKEY   - Specifies the combination of keys which will let RT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_POPUP    - Specifies whether RTDD's window will popup when RT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      - Tells RTDD whether or not to patc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      - Function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MEM      - Function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RTDD CX_PRIORITY=0 CX_POPKEY="ctrl alt d" CX_POPUP=NO PATC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=NO MAXMEM=524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Active"  menu  was  designed for a very special case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installed  RTDD and you want to remove it (for whatever reas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't remove it, because another program has also patched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TDD uses.  With the old version there was no way to get rid of RT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by  turning  off  the  "Active"  menu  you  may prevent RTDD 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ing data while the patches are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Cr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has  the option to save crunched execuatab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CrM.library to decrunch.  Furthermore this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ogrammer  to decrunch data files easily.  Each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the  includes  and  autodocs of the library and may use it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s.  Registered users also get a faster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with  release  1.9  (v4) the library also includes the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,  so  any programmer can use the library to crunch his 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data.   CrM  will  also  use  the  library.  Consult the auto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formation how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brary  supports Sample encoded and password encoded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ant  to  decrunch  a  password  crunched  file the library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tools requester where you can enter the password.  The ente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saved  in a list so you don't have to enter the passwor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 enter  the  same  password  twice  you  may  remove  it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)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e xpkCRM2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ibrary  is  an  xpk  interface for the CrM.librar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 and  decrunch  routines  of  the  LZ-Huffman  mode the Cr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.  It behaves like any other standard xpk library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occur  any  problems  with  any  application  using xpk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.library v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ternal benchmarks which are displayed with the xQuery comm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flect the real performance of the library.  As I don't own a A30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ecute them correctly.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xpkCRM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ibrary  is  an  xpk  interface for the CrM.librar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 and  decrunch  routines of the LZ-Huffman mod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ple  mode  the  CrM.library  provides.   It behave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 xpk  library,  so  there  should not occur any probl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 using  xpk.   It  requires  CrM.library v4+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 like  the  xpkCRM2.library,  the  only  difference  is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 the  Sample  mode.   Thus  your data is also delta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  may   lead   to   better   results   with   8-bit   samples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-s&gt; - Enable Sample Encoding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ternal benchmarks which are displayed with the xQuery comm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flect the real performance of the library.  As I don't own a A30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ecute them correctly.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Cr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ittle program you can add or remove passwords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the  CrM.library  keeps to decrypt data.  The 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 self-explanatory,  just  type  in  the  program's  name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s  are case-insensitive, but the "all" has to be in l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Cr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another  tiny but useful utility in the Crunch-Mani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o crunch and decrunch data files via the CLI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combination with your directory utility (e.g.  DiskMaster, DirOp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get  a  list  of  the  supported options just call CrMData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 The  parameters  have  the  same result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in the main program (C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ivi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x may r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odore for this fantastic Computer with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HD for having no head-crashs anymore after trashing the v1.8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e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hael Mutschler for Beta-Testing and detecting the Enforc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sten Wei� for telling me that my GUI is not "styleguide"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esting the xpk sublib (now it works perf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exander Ehlert for his Ober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x and Handsheix fly o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, Rene, Tobias, Karsten, Christian, Christoph, Uli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est  was  done  on  my  Amiga  500 with 7.14MHz, 512K Chip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-Fast, 2M real-Fast, 105M HD, with all files being loaded from dh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PageStream2" - Main program of Pagestream V2.2, crunched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576 bytes, 110 Hunks, 22369 Reloc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ibrary-Decruncher when available, Times with loading from dh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        Crunched Len  Crunch Time  Decrun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r LZH           178848         235s            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t LZH           178848         352s            1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r Normal        186932         179s           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t Normal        186932         303s            1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ame file as in (1), but crunched a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        Crunched Len  Crunch Time  Decrun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r LZH           211058         285s            1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t LZH           211058         429s           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r Normal        230344         185s            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t Normal        230344         331s            1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ha.man" - Text File (Doc of Lha 1.42), 12245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        Crunched Len  Crunch Time  Decrun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r LZH            36872          55s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t LZH            36872          83s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r Normal         42648          46s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 1.8t Normal         42648          79s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nd ratio comparisons towards other packer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nsure  equal  competition.  I don't want to urge people to my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to find out on their own which packer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V1.3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 Version, with almost all Options a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ugfree (Crunch-Routine could produce Shit without a clear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V1.4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 Interface added, now callable from Workbench, self-det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-Lib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fixed (all code was totally over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V1.5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a:</w:t>
        <w:tab/>
        <w:t>Demo Version, no Sav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b:</w:t>
        <w:tab/>
        <w:t>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Versions released for the Amiga '91 in Colog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-Routine optimized, now 0,5-2%. bette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Options "Priority" and "LED-Flash"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times crashed when you quitted it,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c:  Auto-SetComment for run-time Data-Decrunch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V1.6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Communic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-Bug fi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V1.7 ** 02-Aug-92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 with a free Test-Version and a Registere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runchalgorithms: LZ-Huffman and Quick-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 in Address and Lin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runchmodes: Data    to crunch Datafiles easily (not via Address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 which detects Reloc and Data-File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the Modes 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Improvements: Crunching takes now only half the Time! (only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crunc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urce and Destination Dir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 of Caller is now the CD of CrM (not df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-style Intuition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LI-Options (including CLI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conify-Window: shows now ToGo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fixes (various Actions caused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D now removeable, supports new crunch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V1.8 ** 02-Nov-92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ecruncher:Library, uses Cr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Library: CrM.library used for executable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get Documentation of Library! and a fas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reqtools.library V38! (still uses req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ode: Sample-mode, get better ratios with 8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tion: Copy Icon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multiple select possibilities of fil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directories may now be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made to the appearance (Logo, bigger Gad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CrM V1.9 ** 08-Oct-93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s! After almost one year anothe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UI: now uses gadtools.library, on Kick1.2/1.3 gadtools13.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possibility to open a window on the 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 support  of req.library, as there is no new versi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.0-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cruncher: LZH-Algo now also available in Address and Link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story for Textoutput (only Kick2.0+) (default: 10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 Percentage Display while crunching, in the main window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in the iconify window there is only text.  Ffirst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 rewrote  support  for  filerequester, I hope it w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  With  multiselect you can now also select dirs, unfortu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 with mfr (at least it doesn't with m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 packing entire directories or using the multiselec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er  a complete filelist is created before crunching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Source  and  destination  dirs  may be the same withou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 display now uses the correct colors on Kick3.0, thanx to Uli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this bug and helped m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nu  : Project / Sav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nu  : Options / Encry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nu  : Options / Auto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nu  : Options / Includ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nu  : Options /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menu: Options / Req.library, as CrM no longer supports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py Icons" still not included, sorry! (menu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user communication.  The display field displays now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done and looks like a real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oc/Normal  Decruncher/Kill  Decruncher=Yes  would  let the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alwa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M uses and needs now CrM.library V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.library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 crunching  algorithms  and  possibility  to  encrypt 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 you  enter a password to decrunch some data this pw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o you have to enter this pw only once p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ed up decrunch routines. Optimisation ideas by Fabien Letouz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unctions: cmProcessPW(), cmCryptData(), cmProcessCrunchStruc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CrunchData(). See Auto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kCRM2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pk sublibrary using CrM.library v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LZ-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P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 tool  to add/remove pws to/from the library internal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qtools.library (affects only de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d as assembler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Data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ommand line version of CrM to crunch/decrunc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all algorithms and modes: LZH, Normal, Sampl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d as assembler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D v1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 additionally  patches  ExAll(), OpenFromLock() and ExamineFH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 Kick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and needs CrM.library (no special vers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 encrypted data:  it automatically asks for the pw and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s: -i: Inst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: Remove Only (useful for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CrM V1.91 ** 11-Feb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ll message at CrM's messageport caused some Enforcerhi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 when you tried to scroll the output field dow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 you  wanted  to  quit  from the Iconify window  and you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, CrM would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M caused some Enforcerhits when run from workben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M crashed very often when you returned from the Iconify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document is now also available in the amiga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worked menus: multiple selection (right and left mousebutton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Quit shortcut now really only works in combination with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menu wa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M crashed when trying to open a filerequester and reqtoo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cked out "Quick-LZH" mode (actually it was already kicked in V1.8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in the cycle ga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ask Names to "CrM V1.91 GUI Task.1" and "CrM V1.91 Action Task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/Save/Crunch menus are now also ghosted like the corresponding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.library V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SS segment in combined Data/BSS or Code/BSS hunks wa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Thus some programs (e.g. Term) crash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beron interface for this library. Thanx to Alexander Eh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ngwall hit frequently occured when crunching in LZH mode,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allocated buffer was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D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DD is now a commodity and works only with KS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deactivate RTDD without removing the patches (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remove them because another program had also patched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MData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MData crashed when the gain was negativ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 -l: CrMData now defaultly skips files which becom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eing crunched. With "-l" these files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kCRMS.library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pk sublibrary using CrM.library v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LZ-Huffman algorithm plus Sample Mode (delta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-  - -- --- --=- -=-=- -===- -=- -===- -=-=- -=-- --- -- - 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shit or nonsense above this line please tell m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 as  I  don't  read  the  complete manual each time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, and as I am really too lazy to care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to - May the Force be with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-)        //   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