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L ver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This is postcardware!!! It is all I ask for my time.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           Address is at bottom of doc.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I have not protected against stupidity in this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program so be reasonable. It has a pretty good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error handling system, but not a magic one.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L is distributed in the public domain in the hop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useful, but is provided 'as is' and is subject to change with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ice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warranty of any kind is made with regard to the software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. The author shall not be liable for ANY incidental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equential damages in connection with the software, i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or abus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H! NAH!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library to your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rge any old copies of EXAL from your calc.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OME dir, type [RS] [-] 0 [-&gt;] 1220 [ENT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DETACH, then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call the new libra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0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Turn off the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[RS]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o into E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[SP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.], [0]-[9] keys will go into an inpu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into the currently hilited cell. Th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x or real. [ON] abor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If and ONLY if you have Mika Heiskanan's EQST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programs loaded, [LS][DWN] will view the formul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provided there is one, in small font eq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[ON] exits the viewer. If you do not hav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is you will leave stuff on the stack.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s. They are worth i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 If pressed for the first time, starts a tim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 a second time, places the elapse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 to the immediate right. If 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column, places the elapsed ti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. After the timer has been started and stopp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again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            Extract from ? to ?. move to origin cell, press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destination cell, press [ENTER]. [ON]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PLOT]      Toggle between plotting points/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PLOT]      Only draws the X-AXIS. Use meaningful data or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s the data on stack 1 and two. 2: is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 1: is the Y data. This can be us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et viewer as well. NOTE: it only plots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it in the sheet viewer, use the EXTR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bove) to extract any row or column 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which denotes the X data. Do the same for 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extract data from a single row/column for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points. ie do not try to plot A1 through D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ter assumes a pair of lists each with real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 inside embedded lists with rea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{ -1 0 2 3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{ 0 {'SIN(A1)' 0} 2 3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lot (-1,0),(0,0),(2,2),(3,3) and (4,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only meant to give the user a general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e of the data plotted. It is NOT a f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MTH]       Toggle RAD/DEG mode. Sheet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MTH]       Toggle between RECT/POLAR mode. Sheet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-&gt;]        Toggles auto move down/right af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SPC]       Toggles auto adjust of formulas after 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/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0], [LS][2], [LS][3]  STD, FIX 2, FIX 3 mode.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O]           Stores the current sheet to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and remai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NXT]       Gives info on memory, sheet size etc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1/X]       Toggle between left and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Adds a column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      Adds a row bel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+]         Deletes the column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-]         Deletes the row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C]           Redraws the sheet. This is to clean up any tr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 left by multip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            Toggles display of formulas/values 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speed up scrolling as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 means turning it in to a string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ghtening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        Toggles on/off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 Copies the current cell to sta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-]            Copies stack level 1 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+/-]       Edit the current cell. [ON]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EX]           Toggle grid lines. These are simply cosmetic and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implement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Delete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           Begin relative copy routine. Read the status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s. The status bar will show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inf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PY $#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$# is the cell the cursor is on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to the cell you wish to copy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PY $# FROM $#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move the cursor to the cel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ROM and press [ENTER] again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 $# FROM $# THRU $#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move to the cell you wish to copy TO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 and the copy will start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ells being updat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You may cancel the cop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range setting process by pressing [ON]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ress [ENTER] the third time it is unstopp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ing the program. I wouldn't advi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py is relative so formula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pdated if they contain cel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TAN]       Copy current cell to Statistical Data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ut into a list called TOTLST and it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 as a global vari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 exit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TAN]       Rename TOTLST to the name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ge the 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     Place Total of Statistical Data to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            "     Mean  "  "       "    "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            "     Standard Dev     "    "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AL]          Recalculate the sheet. NOTE: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/formula/string into a cell which already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r formula (or edit it), the alpha annunci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 on until you recalculate the sheet. This i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to keep up with formulas the c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EVAL]      Recalculate the current cell on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urn off the alpha annunc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EVAL]      Set number of times to recalc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']         Toggle between recalculating from th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tom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]             Begin entry of formula to current cell. Formul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cell references. [ON] abort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Programs can also be entered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 program must NOT affect PICT. Be war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-]         Begin entry of character string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. [ON] abort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]           Create a global variable. Th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prepended with a $ character.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n a formula and it will be treated 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0]         Store current cell to global variab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, the cell name is prepended with a $ char and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  Exit the sheet and save. The sheet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s ie cursor, window, flags etc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into a program which will appear in the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. To go back into the sheet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key for it in the directory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art the sheet where it was left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ant to save, press [ON] again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        Short help screens. Any key chan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to the next. Any key exits from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  aborts any input line routine ie number, formula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and any cursor key will jump to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dge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To place the value of one cell into another, move to the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pied and press [ENTER]. Then move to the targe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BS]. If you do not do it this way, move to the targ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a formula such as 'A1+0' because exal sees 'A1'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lobal variable and will politely place 'A1' in the targ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pposed to A1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add items to the last row or column, add another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([-] or [+]) so you don't pin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programs in a cell as long as they DO NOT alter P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y return a value or object. This can be handy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etting flags or other things.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-22 SF "Flg22" &gt;&gt; in a cell will, when evaluated, set flag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 "Flg22" in the cells contents window. To en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the ['] key as if you were entering a formula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ck marks and open program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rograms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bably will not be adding any features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busy with school and it comes first. If yo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email me and I will fix it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ost grateful thanks to Mika Heiskanan for JAZ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library, along with the plethora of hacking tool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has forever changed my relationship with my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ned a whol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y Good, my best friend and a very bright ME studen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uch of the Beta testing on thi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is equation library. It is called xMRGLIB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 have seen. Better than the built in one.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alkiadakis: An actual Professor who USES m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ost of the testing of EXAL alerting me to several (many)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some very good suggestions which I implemented with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IRCers, Brad, Seth, Arnold, Will, Mart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.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 Ardue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dueng@lonestar.ut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10-654-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Nacogdoches #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TX 78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4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Cleaned up code. Less redund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a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Handled flag settings better. Symbolic flag is now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Uses UFL now. (Sorry it took so long guy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4.5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ed a timer function.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eplaced #VAL! with ERROR! in formula/sec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Ensured correct flag settings at start. (Thanx Bill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ed plotter. See doc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extractor for cutting all or part of a sheet and pl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Fixed a shitload of silly littl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Added the plotter info in the info screen. [LS][N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'm sorry to sx users who had problems with the plotter.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 brought this to my attention. The problem was that I was using a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unction. The problem is solved now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wrote all formula and secondary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Fixed a terrible bug that caused memclear if a progra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dded toggles for rad/deg and rect/polar. Keys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. [LS][MTH] and [RS][MTH]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Fixed a bug with handling 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Most routines are much more effici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I insist you send a postcard. My wife doesn't belie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3.8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ing/deleting rows/columns will, if desired, adju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automatically. This can be toggled with [RS][SP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Now the cursor will automatically move down 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fter an input. Toggle for this is [LS][-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dded STD, FIX 2, and FIX 3 to [LS][0], [LS][2] and [LS]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anged info screen to give info on various setting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 and byte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User can now press ['], delete the algebraic ticks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objects which will be placed successively i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horizontally or vertically depending on th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2 above. The list can contain any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valid objects. If the list size exceeds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eet, extra items which could not be plac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Scrolling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3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user to ensure that a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a cell returns a value. I would not recommend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pretty good at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s are much more st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new routine to try to compensate for formulae tha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added help screen. [N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/programs that divide by 0 now produce the infini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inor annoy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