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eptem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dger@connected.com (Rodger Rosenba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aykaye@kbbs.com (Joseph K.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&lt;-RPL-&gt;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following is just another reason to abandon the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 GD9) and use Jazz instea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trying to port Carlos Ferraro's POLY package to the G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iscovered a bug in &lt;-RPL-&gt;.  When using -&gt;CO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S=0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assembler does not recognize the data field (th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s it as if it were:    HS=0 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the SX and GX versions of &lt;-RPL-&gt; have the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se than that.  Here's the sc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ssembler should turn "HS=0 n" into opcode "82n"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turns it into "820".  Workaround: use "NIBHEX 82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SASM.DOC, or use "XM=0", "SB=0", "SR=0", "MP=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RHST" when n=1, 2, 4, 8, or 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disassembler should turn opcode "82F" into "CLRHST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disassembly pointer by 3 to go to the nex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ncrements the pointer by 2, thus resuming disassemb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of "82F" and thereby making a royal mess of at lea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sembly after the CLRHST since the nibbl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s been messed up.  Workaround: none.  Hint: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 with flag -4 set (disassembler turned on), perform &lt;&lt; "CLRH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&gt;&gt; to see whether or not a CLRHST was disassembled.  If so,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output of RPL-&gt;, turn off flag -4, and do the RPL-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It is &lt;-RPL-&gt; that has this bug, NOT JAZZ. Jazz works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