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AK v0.1 (System &amp; User Rpl Algorithms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general pseudo-multitasking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 (AFAIK, at last). Note that it is NOT an end user product: a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810) is provided, but if you are not a System RPL expert you'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whole thing very dissapointing, due mostly to the slowness,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rror protections and (possible) unstability of the program.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PL expert does not guarantee your satisfaction, either: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my code trivial and/or clumsy. It is: much rewriting will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hieve a more elegant version. But, heck, it is v0.1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hat's the point of this software? Primarily, the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hallenge. Back in the sixties computers with less horsep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48 were multiprogrammed. Couldn't do I the same with my tru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? In second place, it is the result of my courses o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Computer Architecture. Lacking time to fiddle with PC'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ed whether it would be possible to program a portable platfor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48) to show concepts like coroutines, time-slicing, mutual exclu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(to some extent) is this library. The following docum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visible 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Surak was (will be? ;-) the philosopher th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ulated total logic in Vulcan... I just couldn't resist... I'm sur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righted name, but this isn't a commercial product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you like, but please, keep me informed of your achie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 sure to mention my name in any projects based in this code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( proc1 .. procn %n -&gt;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n processes (in fact n secondaries, no matter wh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r or system RPL) and their count, and evaluate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tly in some order. All process must signa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s with TERMINATE (see below) in order to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its execution. If a process reaches its end and n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ssued, a Try To Recover Memory? event will surel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PROCESS ( proc -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secondary and includes it in the multitask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es not transfer execution to it -- rather it becomes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to the system routine, by queuing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has no sense in a program not to be executed by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( #origin #destination -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two bints denoting the PIDs of the process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d the one receiving control. Although this is a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it is of no use outside the library code in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.. Some future version will corr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( -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completion of a process, which allow the system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ssigned to it in memory, and changes its PID to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aborting any future TRANSFER of control insid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s of the code contain some more routines that I have no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ow to document. However, there are no strange entry po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(only an unsupported-static one, RROLL), and anybody with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System RPL can read through it without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the routines handling the return stack, may be...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lly difficult part to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 can't be held responsible for your data los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re hacker's tool, intended to push the limits of what's po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nderful calculator, and to boldly go... Well, you know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(at least the same I had programming this), and don't hes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ail me for questions, bug reports (the whole program might be a 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) and suggestions. You can also contribute to improve this to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ays, and your help will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mail: tel96079@lab.dit.up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: eco@dat.etsit.upm.es (this is a shared account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my name in the Subject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sider I am a student with other things to worry about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48... Mainly exams... So be patient in getting me to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 Ri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va Bruckn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