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Wil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y in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o Mikocevic 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kad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Willy through various levels of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ing any beastie and collecting all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s are collected by walking or jump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ollecting all gems on one level availab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et exit and go through 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ame you can guide Willy by walking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jumping up, left or right. Changing view poi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by pressing right(blue)-shift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uses one USER variable with reserved name Will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llowing default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71948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                 -      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                   -      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                     -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following shem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'ON'</w:t>
        <w:tab/>
        <w:tab/>
        <w:tab/>
        <w:t>26  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+</w:t>
        <w:tab/>
        <w:tab/>
        <w:tab/>
        <w:t>46      'E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'SPC'</w:t>
        <w:tab/>
        <w:tab/>
        <w:tab/>
        <w:t>86      '+/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.</w:t>
        <w:tab/>
        <w:tab/>
        <w:tab/>
        <w:t>17     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</w:t>
        <w:tab/>
        <w:tab/>
        <w:tab/>
        <w:t>27      '1/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'</w:t>
        <w:tab/>
        <w:tab/>
        <w:tab/>
        <w:t>47      'y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-</w:t>
        <w:tab/>
        <w:tab/>
        <w:tab/>
        <w:t>87      '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3</w:t>
        <w:tab/>
        <w:tab/>
        <w:tab/>
        <w:t>18      'T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2</w:t>
        <w:tab/>
        <w:tab/>
        <w:tab/>
        <w:t>28      'C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</w:t>
        <w:tab/>
        <w:tab/>
        <w:tab/>
        <w:t>48      'CURSOR_RI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A</w:t>
        <w:tab/>
        <w:tab/>
        <w:tab/>
        <w:t>88      'CURSOR_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   'RIGTH_SHIFT'</w:t>
        <w:tab/>
        <w:tab/>
        <w:t>19      'CURSOR_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*</w:t>
        <w:tab/>
        <w:tab/>
        <w:tab/>
        <w:t>29      'E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6</w:t>
        <w:tab/>
        <w:tab/>
        <w:tab/>
        <w:t>49      '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5</w:t>
        <w:tab/>
        <w:tab/>
        <w:tab/>
        <w:t>89      'N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4</w:t>
        <w:tab/>
        <w:tab/>
        <w:tab/>
        <w:t>1A      'CURSOR_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'MTH'</w:t>
        <w:tab/>
        <w:tab/>
        <w:tab/>
        <w:t>2A      '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'LEFT_SHIFT'</w:t>
        <w:tab/>
        <w:tab/>
        <w:t>4A      'C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/</w:t>
        <w:tab/>
        <w:tab/>
        <w:tab/>
        <w:t>8A      '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9</w:t>
        <w:tab/>
        <w:tab/>
        <w:tab/>
        <w:t>1B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8</w:t>
        <w:tab/>
        <w:tab/>
        <w:tab/>
        <w:t>2B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7</w:t>
        <w:tab/>
        <w:tab/>
        <w:tab/>
        <w:t>4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'SIN'</w:t>
        <w:tab/>
        <w:tab/>
        <w:tab/>
        <w:t>8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'ALPHA'</w:t>
        <w:tab/>
        <w:tab/>
        <w:tab/>
        <w:t>1C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'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lives for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r drainage ( Willy is in the mines, isn't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ice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et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 declared this Game ShareWare you don't _have_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, if you want to use it, but I would like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 either in your suggestions or i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( up to 5$ is just fine ), postcard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the author (me ;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Mikocevic 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j. Rozankovica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00 Si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at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385 44 41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vats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mozgy@zems.etf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zgy@CARNet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o.Mikocevic@open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E_  _N_  _J_  _O_  _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