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(Comp.sys.handhelds)</w:t>
      </w:r>
    </w:p>
    <w:p>
      <w:pPr>
        <w:pStyle w:val="PreformattedText"/>
        <w:bidi w:val="0"/>
        <w:spacing w:before="0" w:after="0"/>
        <w:jc w:val="left"/>
        <w:rPr/>
      </w:pPr>
      <w:r>
        <w:rPr/>
        <w:t>Item: 904 by ard at siva.bristol.ac.uk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: [Tony Duell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bj: HP48 digital logic simul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ate: Mon Oct 15 1990 08:05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's a digital circuit simulator for the HP48SX. It has 8 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matives: AND, OR, XOR, NOT, BUF (buffer), HI (node tied to logic 1),</w:t>
      </w:r>
    </w:p>
    <w:p>
      <w:pPr>
        <w:pStyle w:val="PreformattedText"/>
        <w:bidi w:val="0"/>
        <w:spacing w:before="0" w:after="0"/>
        <w:jc w:val="left"/>
        <w:rPr/>
      </w:pPr>
      <w:r>
        <w:rPr/>
        <w:t>LO (node tied to logic 0) and CLK (clock generator of definable high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ow times). It also supports nested macros defined from these el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circuit is entered as a list of lists. Each sublist defines one gate (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cro-circuit) in the design. The format of the sublist is as follows : </w:t>
      </w:r>
    </w:p>
    <w:p>
      <w:pPr>
        <w:pStyle w:val="PreformattedText"/>
        <w:bidi w:val="0"/>
        <w:spacing w:before="0" w:after="0"/>
        <w:jc w:val="left"/>
        <w:rPr/>
      </w:pPr>
      <w:r>
        <w:rPr/>
        <w:t>{"NAME" I1 I2 I3..}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NAME is either one of the primatives above or the variable name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 is stored entered as a string. I1 I2 etc are the names of the nod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circuit, and must be valid HP48 name objects (or in the case of "CLK"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2 arguments are integers).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{"AND" A1 A2 Both}  is the representation of the circuit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1----------!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! )---------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2----------!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he primatives, the inputs are always given first, and I suggest you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ame in macros (see below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- input g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3 types of 2-input gate defined, AND, OR and XOR. The formats 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st format          equivalent expression (which you don't ent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{"AND" A1 A2 Q}       Q= A1 AND A2</w:t>
      </w:r>
    </w:p>
    <w:p>
      <w:pPr>
        <w:pStyle w:val="PreformattedText"/>
        <w:bidi w:val="0"/>
        <w:spacing w:before="0" w:after="0"/>
        <w:jc w:val="left"/>
        <w:rPr/>
      </w:pPr>
      <w:r>
        <w:rPr/>
        <w:t>{"OR" A1 A2 Q}        Q= A1 OR A2</w:t>
      </w:r>
    </w:p>
    <w:p>
      <w:pPr>
        <w:pStyle w:val="PreformattedText"/>
        <w:bidi w:val="0"/>
        <w:spacing w:before="0" w:after="0"/>
        <w:jc w:val="left"/>
        <w:rPr/>
      </w:pPr>
      <w:r>
        <w:rPr/>
        <w:t>{"XOR" A1 A2 Q}       Q= A1 XOR A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 - input g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2 types of 1-input gate, NOT and Buff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st format        equivalent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{"NOT" A B}         B=NO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{"BUF" A B}         B=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ed n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node can also be defined as permanently high or low 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st format    equivalent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{"HI" A}        A=1</w:t>
      </w:r>
    </w:p>
    <w:p>
      <w:pPr>
        <w:pStyle w:val="PreformattedText"/>
        <w:bidi w:val="0"/>
        <w:spacing w:before="0" w:after="0"/>
        <w:jc w:val="left"/>
        <w:rPr/>
      </w:pPr>
      <w:r>
        <w:rPr/>
        <w:t>{"LO" A}        A=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ock Generat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igh and low times of the clock generator are defined in term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-steps which are defined as 1 horizontal pixel on the final timing dia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all gates have a propagation delay of one time-step. The forma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ng a clock generator is :</w:t>
      </w:r>
    </w:p>
    <w:p>
      <w:pPr>
        <w:pStyle w:val="PreformattedText"/>
        <w:bidi w:val="0"/>
        <w:spacing w:before="0" w:after="0"/>
        <w:jc w:val="left"/>
        <w:rPr/>
      </w:pPr>
      <w:r>
        <w:rPr/>
        <w:t>{"CLK" hi_time lo_time Output}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hi_time and lo_time are real numbers giving the number of time-step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utput will be high or low respectively and Output is the node nam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e.g. :</w:t>
      </w:r>
    </w:p>
    <w:p>
      <w:pPr>
        <w:pStyle w:val="PreformattedText"/>
        <w:bidi w:val="0"/>
        <w:spacing w:before="0" w:after="0"/>
        <w:jc w:val="left"/>
        <w:rPr/>
      </w:pPr>
      <w:r>
        <w:rPr/>
        <w:t>{"CLK" 4 4 A} defines that node A will be low for 4 time-steps, high for 4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-steps, low for 4 time-steps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circuit is defined by creating a list of these sub-lists e.g.:</w:t>
      </w:r>
    </w:p>
    <w:p>
      <w:pPr>
        <w:pStyle w:val="PreformattedText"/>
        <w:bidi w:val="0"/>
        <w:spacing w:before="0" w:after="0"/>
        <w:jc w:val="left"/>
        <w:rPr/>
      </w:pPr>
      <w:r>
        <w:rPr/>
        <w:t>{{"CLK" 2 2 A} {"CLK" 4 4 B} {"AND" A B C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nly commands you need to know to run the simulator ar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s the variable name where a circuit is stored in top of stack, and sets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ternal variables to represent that circuit. Use this before attempt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ul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s a list of nodes which are to appear in the final timing diagram in top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ck, and stores it in the internal variable OUT.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s up OUT.L to contain _ALL_ nodes in the circuit (including the 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s in macros). Only useful for simple circu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M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s a length of simualtion in top of stack (a real number, max 100) and plo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iming diagram (in PICT) for the given circuit. After it has finish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ss any key (except ATTN) to exit and restore the stack display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ample : 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 the circuit defined above in top of stack, store it in 'CSH'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execute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'CSH' COMPILE            set up this circu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                     we'll show all n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 SIM                  draw a timing dia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CRO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 macro-circuit is a bit like a subroutine - it's a part of a circuit (e.g. a</w:t>
      </w:r>
    </w:p>
    <w:p>
      <w:pPr>
        <w:pStyle w:val="PreformattedText"/>
        <w:bidi w:val="0"/>
        <w:spacing w:before="0" w:after="0"/>
        <w:jc w:val="left"/>
        <w:rPr/>
      </w:pPr>
      <w:r>
        <w:rPr/>
        <w:t>half-adder or a flip-flop) which is used several times. For an example,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HADD in the directory which contains the macro that defines a half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macro definition has the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{{External list} {{GATE1}{GATE2}...}}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{{GATE1}{GATE2}...} is the circuit description of the macro as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ve, and {External list} is the list of external conne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e.g. the 2-input multiplexor (variable MUX) in th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ircu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!\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 --+----! &gt;o------------!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!    !/              ! )--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!             A------!/   ------\----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!                                )    )--------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!             B------!\   ------/----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!                    ! )--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!--------------------!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, the external connections are SEL, A, B and 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!\     N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 --+----! &gt;o------------!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!    !/              ! )--! Y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!             A------!/   ------\----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!                                )    )--------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!             B------!\   ------/----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!                    ! )--! Y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!--------------------!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've now labeled the internal nodes (NS, YA, YB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us, we get the defini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{{SEL A B Y}{{"NOT" SEL NS} {"AND" A NS YA} {"AND" B SEL YB} {"OR" YA YB Y}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is is stored in the variable MUX , the e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{"MUX" X Y Z GO} will be valid, with the correspondence:</w:t>
      </w:r>
    </w:p>
    <w:p>
      <w:pPr>
        <w:pStyle w:val="PreformattedText"/>
        <w:bidi w:val="0"/>
        <w:spacing w:before="0" w:after="0"/>
        <w:jc w:val="left"/>
        <w:rPr/>
      </w:pPr>
      <w:r>
        <w:rPr/>
        <w:t>X -&gt; SEL</w:t>
      </w:r>
    </w:p>
    <w:p>
      <w:pPr>
        <w:pStyle w:val="PreformattedText"/>
        <w:bidi w:val="0"/>
        <w:spacing w:before="0" w:after="0"/>
        <w:jc w:val="left"/>
        <w:rPr/>
      </w:pPr>
      <w:r>
        <w:rPr/>
        <w:t>Y -&gt; A</w:t>
      </w:r>
    </w:p>
    <w:p>
      <w:pPr>
        <w:pStyle w:val="PreformattedText"/>
        <w:bidi w:val="0"/>
        <w:spacing w:before="0" w:after="0"/>
        <w:jc w:val="left"/>
        <w:rPr/>
      </w:pPr>
      <w:r>
        <w:rPr/>
        <w:t>Z -&gt; B</w:t>
      </w:r>
    </w:p>
    <w:p>
      <w:pPr>
        <w:pStyle w:val="PreformattedText"/>
        <w:bidi w:val="0"/>
        <w:spacing w:before="0" w:after="0"/>
        <w:jc w:val="left"/>
        <w:rPr/>
      </w:pPr>
      <w:r>
        <w:rPr/>
        <w:t>GO -&gt; 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ircuits (and other macros) can be defined in terms of MU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: the full ad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 have included a simple example to demonstrate the features of this logic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ulator : the single-bit full ad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variable HADD is the macro for a half - adder, whereas in FADD, I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 the macro for a full-adder, defined in terms of FAD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variable DEMO, I have defined a simple circuit with one full-adder,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3 input driven from clock-generators in the ratio 1:2:4. Here's how to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monst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'DEMO' COMPILE      define the circuit</w:t>
      </w:r>
    </w:p>
    <w:p>
      <w:pPr>
        <w:pStyle w:val="PreformattedText"/>
        <w:bidi w:val="0"/>
        <w:spacing w:before="0" w:after="0"/>
        <w:jc w:val="left"/>
        <w:rPr/>
      </w:pPr>
      <w:r>
        <w:rPr/>
        <w:t>{M N P S C} NODES   only display the inputs and outputs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 SIM             display the timing diagram (after it's finished, press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key to exi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am quite willing to answer questions about how this program works, bu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's likely to be quite long, I'll only post it to the net if 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fficient interest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Tony Du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RD @ UK.AC.BRIS.PVA  (JANET)</w:t>
      </w:r>
    </w:p>
    <w:p>
      <w:pPr>
        <w:pStyle w:val="PreformattedText"/>
        <w:bidi w:val="0"/>
        <w:spacing w:before="0" w:after="0"/>
        <w:jc w:val="left"/>
        <w:rPr/>
      </w:pPr>
      <w:r>
        <w:rPr/>
        <w:t>ARD @ SIVA.BRIS.AC.UK (BITNE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This program and its documentation are public domain. They may be fre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ied, used and published in user-group newsletters provided that my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ains attached to them. They may not be sold for profit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