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: HARD Status of the hardware for SX/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aniel Lopez San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y is provided 'as it' and is subject to change without not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rranty of any kind is made with regard to the software or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shall not be liable for any incidental error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in connection with the software and/or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freely distribute this software is granted provided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ributed with it without any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can't be used for any commercial purpose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author. This implies the user should not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 of HAR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xcuse all the linguistic errors in this text. Englis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ative language (Span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n't work on S/G 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ws the status of ports and the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of them. It also shows the free system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0 us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RT1 and PORT2 it shows the kind of  card (32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K) and the status of write protection (ROM, FREE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RAM and EMP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ny of the cards is FREE RAM and it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inside, the program fails and the calculator ha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else happens but it's quite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has been developed on a HP48SX with the RPL48 v1.1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PACKAGE, the DEBUGGER 1.0b and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completely written in Sys-RPL and it's 545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kes use of many "unsupported" entries. Use it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sk. It has been working for months on a HP48SX revision J 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P48G revision R and nothing wrong has happened. However,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ackup your memory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the following per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tlef Mueller and Raymond Hellstern for RPL4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ka Heiskanen for DEBUGGER and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li�n Garrido for helping with autoexec libraries that gave me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k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P for HP48 and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explained in the DISCLAIMERS part, this software is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ny hours (and days...) of programming and debugging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ed in developing this library. So, the author will b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atisfied if someone tells him that he appreciate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uses it a lot. Author will also be glad to solve (or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...) all the problems that you can find using TTT4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you can contact m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: Daniel Lopez San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/ Gran Via Carlos III, 67 4�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028 BARCELO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SPAIN - 93 - 330 78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SPAIN - 93 - 377 15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corma@sefes.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ry to answer all doubts I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