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Z Compressor V1.2, SX/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Mika Heiskanen, 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>( ob --&gt; $bz  |  $bz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  <w:tab/>
        <w:t>ON-key abort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compression requires using buffering to fi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. Two different BZ versions are provided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from based on the configuration of his calcula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details see the 'Program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ion requires no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77 class compressor with bit-level codes for 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eral lenght fields. Literals themselves are stor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output for de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are found by separate chaining in a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details in the source code. Note that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are assembly time only, eg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 with another BZ program if you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Z4 uses a hash buffer of size #400 and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264 bytes of memory for the internal buffers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P48 GX and other versions when 128K 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Z1 uses a hash buffer of size #100 and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24 bytes of memory for the internal buffers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P48 S/SX/GX when in 32K 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effects of hash buffer size on speed see bz.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 to use another buffer size then just modify HS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ne of the listed values, change the BZ vers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ly and compile the source. HSHSIZE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ion speed, not th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BZ is the extracted uncompressor code which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non-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ion Efficiency Comparis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asurements were done on a GX with ~75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compressors can be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.uncwil.edu:/hp48/Uploads.Dec/compre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and PK compressors are replaced by the new BZ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GZ.S</w:t>
        <w:tab/>
        <w:t>13444 bytes</w:t>
        <w:tab/>
        <w:t>( SRPL/ML source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6205</w:t>
        <w:tab/>
        <w:t>-53.85</w:t>
        <w:tab/>
        <w:t xml:space="preserve"> 18.00</w:t>
        <w:tab/>
        <w:t>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6637.5</w:t>
        <w:tab/>
        <w:t>-50.63</w:t>
        <w:tab/>
        <w:t xml:space="preserve"> 13.48</w:t>
        <w:tab/>
        <w:t>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6741</w:t>
        <w:tab/>
        <w:t>-49.86</w:t>
        <w:tab/>
        <w:t xml:space="preserve"> 46.62</w:t>
        <w:tab/>
        <w:t>0.92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6771</w:t>
        <w:tab/>
        <w:t>-49.64</w:t>
        <w:tab/>
        <w:t xml:space="preserve"> 25.27</w:t>
        <w:tab/>
        <w:t>0.92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8079</w:t>
        <w:tab/>
        <w:t>-39.91</w:t>
        <w:tab/>
        <w:t xml:space="preserve"> 39.11</w:t>
        <w:tab/>
        <w:t>1.40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8115</w:t>
        <w:tab/>
        <w:t>-39.64</w:t>
        <w:tab/>
        <w:t>213.75</w:t>
        <w:tab/>
        <w:t>2.64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8795.5</w:t>
        <w:tab/>
        <w:t>-34.58</w:t>
        <w:tab/>
        <w:t xml:space="preserve"> 98.27</w:t>
        <w:tab/>
        <w:t>1.89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8796</w:t>
        <w:tab/>
        <w:t>-34.57</w:t>
        <w:tab/>
        <w:t xml:space="preserve"> 82.72</w:t>
        <w:tab/>
        <w:t>1.92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nput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ERASE 'PPAR' PURGE 'SIN(X)' STEQ DRAW DRAX PICT RC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grob</w:t>
        <w:tab/>
        <w:t>109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241.5</w:t>
        <w:tab/>
        <w:t>-78.01</w:t>
        <w:tab/>
        <w:t xml:space="preserve"> 5.49</w:t>
        <w:tab/>
        <w:t>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265.5</w:t>
        <w:tab/>
        <w:t>-75.82</w:t>
        <w:tab/>
        <w:t xml:space="preserve"> 4.56</w:t>
        <w:tab/>
        <w:t>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268</w:t>
        <w:tab/>
        <w:t>-75.69</w:t>
        <w:tab/>
        <w:t xml:space="preserve"> 5.40</w:t>
        <w:tab/>
        <w:t>0.08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285</w:t>
        <w:tab/>
        <w:t>-74.04</w:t>
        <w:tab/>
        <w:t xml:space="preserve"> 5.23</w:t>
        <w:tab/>
        <w:t>0.14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286</w:t>
        <w:tab/>
        <w:t>-73.95</w:t>
        <w:tab/>
        <w:t xml:space="preserve"> 2.34</w:t>
        <w:tab/>
        <w:t>0.17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293.5</w:t>
        <w:tab/>
        <w:t>-73.27</w:t>
        <w:tab/>
        <w:t xml:space="preserve"> 1.94</w:t>
        <w:tab/>
        <w:t>0.08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299</w:t>
        <w:tab/>
        <w:t>-72.77</w:t>
        <w:tab/>
        <w:t xml:space="preserve"> 5.88</w:t>
        <w:tab/>
        <w:t>0.08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356.5</w:t>
        <w:tab/>
        <w:t>-67.53</w:t>
        <w:tab/>
        <w:t xml:space="preserve"> 5.98</w:t>
        <w:tab/>
        <w:t>0.21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ROB</w:t>
        <w:tab/>
        <w:t>383</w:t>
        <w:tab/>
        <w:t>-65.12</w:t>
        <w:tab/>
        <w:t xml:space="preserve"> 0.19</w:t>
        <w:tab/>
        <w:t>fail</w:t>
        <w:tab/>
        <w:t>(w/ upg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BZ</w:t>
        <w:tab/>
        <w:t>1506 bytes</w:t>
        <w:tab/>
        <w:t>(BZ compressor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1352</w:t>
        <w:tab/>
        <w:t>-10.23</w:t>
        <w:tab/>
        <w:t xml:space="preserve"> 2.22</w:t>
        <w:tab/>
        <w:t>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1352.5</w:t>
        <w:tab/>
        <w:t>-10.19</w:t>
        <w:tab/>
        <w:t>49.05</w:t>
        <w:tab/>
        <w:t>0.29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1378</w:t>
        <w:tab/>
        <w:t xml:space="preserve"> -8.50</w:t>
        <w:tab/>
        <w:t xml:space="preserve"> 3.64</w:t>
        <w:tab/>
        <w:t>0.04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1378</w:t>
        <w:tab/>
        <w:t xml:space="preserve"> -8.50</w:t>
        <w:tab/>
        <w:t xml:space="preserve"> 3.61</w:t>
        <w:tab/>
        <w:t>0.04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1380.5</w:t>
        <w:tab/>
        <w:t xml:space="preserve"> -8.33</w:t>
        <w:tab/>
        <w:t xml:space="preserve"> 1.68</w:t>
        <w:tab/>
        <w:t>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1384.5</w:t>
        <w:tab/>
        <w:t xml:space="preserve"> -8.07</w:t>
        <w:tab/>
        <w:t>19.05</w:t>
        <w:tab/>
        <w:t>0.17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1385</w:t>
        <w:tab/>
        <w:t xml:space="preserve"> -8.03</w:t>
        <w:tab/>
        <w:t>14.47</w:t>
        <w:tab/>
        <w:t>0.21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-</w:t>
        <w:tab/>
        <w:t xml:space="preserve">  0</w:t>
        <w:tab/>
        <w:t xml:space="preserve"> 7.44</w:t>
        <w:tab/>
        <w:t>-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Lem.lib</w:t>
        <w:tab/>
        <w:t>11412.5 bytes</w:t>
        <w:tab/>
        <w:t>("Library 1213:  Lemmings .. V1.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10153.5</w:t>
        <w:tab/>
        <w:t>-11.03</w:t>
        <w:tab/>
        <w:t xml:space="preserve"> 22.70</w:t>
        <w:tab/>
        <w:t>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10219.5</w:t>
        <w:tab/>
        <w:t>-10.45</w:t>
        <w:tab/>
        <w:t>113.69</w:t>
        <w:tab/>
        <w:t>0.31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10226</w:t>
        <w:tab/>
        <w:t>-10.40</w:t>
        <w:tab/>
        <w:t xml:space="preserve"> 30.34</w:t>
        <w:tab/>
        <w:t>0.31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10281.5</w:t>
        <w:tab/>
        <w:t xml:space="preserve"> -9.91</w:t>
        <w:tab/>
        <w:t xml:space="preserve"> 12.60</w:t>
        <w:tab/>
        <w:t>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10361.5</w:t>
        <w:tab/>
        <w:t xml:space="preserve"> -9.21</w:t>
        <w:tab/>
        <w:t>401.98</w:t>
        <w:tab/>
        <w:t>2.06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10394.5</w:t>
        <w:tab/>
        <w:t xml:space="preserve"> -8.92</w:t>
        <w:tab/>
        <w:t>137.23</w:t>
        <w:tab/>
        <w:t>0.96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10395</w:t>
        <w:tab/>
        <w:t xml:space="preserve"> -8.92</w:t>
        <w:tab/>
        <w:t>118.00</w:t>
        <w:tab/>
        <w:t>1.26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11103</w:t>
        <w:tab/>
        <w:t xml:space="preserve"> -2.71</w:t>
        <w:tab/>
        <w:t xml:space="preserve"> 55.68</w:t>
        <w:tab/>
        <w:t>0.80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