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4623658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64130807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291560067"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