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CALCULATO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4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Running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Setting the screen coordinate system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Turning colors off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Automatic coloring (AUTO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Graphing precision (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Graphic 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4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5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6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.7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a graphic scientific calculator which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solve equations, plot equations, perform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s, and do summations.  It supports many built-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, numerical notations, and modes.  It als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unctions and variables.  Express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- 5 + 4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.9-abs(2.8/5-3))^2 + sin( 3-(pi+3/4)*myfunction(x,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x^2+x-2,1..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(3*x^2+2*x-5=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(x^2*sin(x),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101010 and (#b10101 or #h1CC) * 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* sin(pi/4)+abs(10-(5+log(20))^2+9)-#b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sin(x)*x^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x=sin(t)-sin(2t), y=cos(t)-cos(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r=t/pi, 0..10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h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equa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ser defined functions which allow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ian, degree, and gradient modes for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imal, hexadecimal, binary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m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up to 16 supper-imposed multi-color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tesian (rectangular), Polar, and Parametric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precision: 18 significant digits.  +/-3.4E-4932 to +/-1.2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editor with expressio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ressions can also be enter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on functions such as factorial, absolute value, lo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ic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s to list all user variabl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&amp; WRITE commands to retrieve or sav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command to send text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ELL command to temporarily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GA, EGA, Hercules, and VGA modes fo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, FILL, and RECTan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rom another fil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rt graphic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scree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precision fo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UCALC.EXE to a directory defin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such as your DOS or UTILS directory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calculations at the command line, then you can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rive for faster loading.  UCALC can also be ru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ready to run as-is.  But it can be customiz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UCALC.DEF, and entering certain settings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in the same directory as UCALC.EXE.  See UCALC.DE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can be modified and renamed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Running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running the Ultimate Calculator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enter your expression at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5+4*8/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provides a line editor for performing multip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allows you to assign values to variables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you go along.  To run UCALC in that mode, simp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t the DOS command line without any 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is mode, you can press [F1] any ti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o quit the program.  See EXAMPLES.DOC to get more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CALC.  For a graphic demo, enter   UCALC &lt; PLOTDEMO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line, you can type UCALC followed b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F    Does not load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pression is present at the command line, it is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turns to DOS.  Otherwise, you are left at the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where you may enter several expressions and quit with [Esc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mbol in your expression is in conflict with DOS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NO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"5^4 | 5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XAMPLES.DOC for a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expressions to be evaluated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 can be defined, and the following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Help                   (same as HELP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Lists variables        (same a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Displays UCALC.DEF     (same as LI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DOS shell              (same a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Lists user functions   (same as LIS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Quit                  (same as QUIT, see 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LR [nn]             Sets the number of colors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Closes the file opened with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nn                   Changes the total number of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Exits to DOS without asking if you'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nn                   Changes number of decimal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Gives online help (same as F1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(fx,a..b [,n])     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     Lists user defined variables (same as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                   Lists user defined functions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EF                 Displays the contents of UCALC.DEF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filename"          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DEG|RAD|GRA}       Changes mode to degree, radian, 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HGC|CGA|EGA|VGA}   Sets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                 Toggles the hex, binary, octal ans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                 Turns graphic mode colo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[equation]          Plots use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 nn                  Changes the precision used in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ON|OFF]           Prints the current sessio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yourprompt"       Changes or removes the "ucalc&gt;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yourprompt"      Changes or removes the "Answer: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Exits to DOS, and asks if you'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Shells to DOS (same as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"command"          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(fx [=fx] [,a..b])  Solve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fx,a..b [,dx])       Summation of function fx ranging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(fx,a..b [,dx])  Summation which displays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x1,x2,y1,y2)      Changes the scree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"filename"          Records your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last' contains the value of the previou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x' is the parameter which should be used with SUM, SUM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E.  Selections which appear inside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prompt, the up (or down)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evious expressions.  Several characters may be keye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in order to recall an expres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Factorial                              5!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==     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=&gt;     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=&lt;     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       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&amp;     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|     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            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                 Arcsine                           asin(1) = 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                 Arccosine                        acos(-1) =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                 Hyperbolic sine                   sinh(3) =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                 Hyperbolic cosine                 cosh(2) = 3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                 Hyperbolic tangent                tanh(1) = 0.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H                  Hyperbolic cotangent              coth(1) = 1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                  Hyperbolic secant                 sech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                  Hyperbolic cosecant               csch(1) = 0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                Hyperbolic arcsine               asinh(2) = 1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                Hyperbolic arccosine             acosh(9) = 2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                Hyperbolic arctangent           atanh(.5) = 1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TH                 Hyperbolic arccotangent          acoth(7) = 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CH                 Hyperbolic arcsecant            asech(.3) = 1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CH                 Hyperbolic arccosecant           acsch(2) = 0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Absolute value 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e to the power of                  exp(3) =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Random number                      rnd(1) = .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Truncate to an integer 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                  Round upward                    ceil(6.8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2                  2 to the xth power                exp2(3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0                 10 to the xth power 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             Factorial                         fact(5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                  Log base 2                        log2(8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                 Log base 10                    log10(100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LN         Natural log                       log(16) =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SIGN       Sign of expression 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SQRT       Square root 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al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tion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secutive operators have the same priority, UCALC evalu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.  This means that an expression such as "a-b-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s "(a-b)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lexi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designed to work in a simple and familiar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s itself to several styles, so that users may st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the very first time the program is executed.  Refer to '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Symbols' for the alternative notations of seve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The entries below which are grouped toge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myfile"   ; The interchangeability of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 myfile    ; parenthesis, or lack of either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(myfile)   ; for MODE, FIX, DIG, AUTOCLR, and P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(x^2=100) ; The outer parenthesis can also b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OLVE x^2=100  ; WINDOW, INTEG, SUM, and SUM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..10)       ; Any entry which uses '..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(x, 1 to 10)     ; also use ' TO 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UMTABLE x,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y=x^2               ; 'y=' can be omitted for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^2                 ; of graph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t, y=t^2, -5..5   ; 'x=' and 'y='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t^2, -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nstration of some of UCALC's graphing capabiliti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&lt; PLO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OTDEMO, GRAPH1.DAT, and GRAPH2.DAT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Setting the screen coordinate system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INDOW(x1,x2,y1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ifies the graphic screen coordinate system.  (x1,y1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left hand corner of the screen, and (x2,y2)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right hand corner.  The default is WINDOW(-10,10,-7.5,7.5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origin (0,0) is at the center of the screen,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10,-7.5) at the bottom left of the screen and (10,7.5)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0,10,0,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origin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INDOW(-1,1,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is at the center, and x goes from -1 to 1, and so do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Turning colors off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all colors off in the graphic mode.  Those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may want to include this command in UCALC.DE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y also be useful for a better printout, or when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tween graphs (with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Automatic coloring (AUTO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AUTOCLR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each consecutive graph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.  The optional 'nn' parameter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can be used.  The default is 15.  If some graph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be invisible, then a smaller number should be chosen for 'n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mode does not u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         ; Allows 15 different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AUTOCLR 3        ; Tells UCALC to use only 3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Graphing precision (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REC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precision used in graphing.  The higher 'nn'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precision will be.  More precision naturally mean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.  The default precision is 10, and should be fin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 If stray lines appear in an unbounded graph, or i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jagged, or if the curve doesn't quite reach the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points (such as in polar graphs) then raising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RE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Graphic c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ODE {CGA | EGA | HGC | 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graphic mode that is used for plotting.  When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up, it automatically determines which type of graphic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  If it cannot do so properly, then put a MOD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, with the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MODE EGA               ; Sets the monitor to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PLO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ots user equations.  If an equation is enter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LOT command, then it will be plotted.  If PLOT is enter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ucalc&gt; ' command line, then the user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quations.  Press [return] twice when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.  Up to 16 user equation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Unlike expressions that are evaluated at the 'ucalc&gt; 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s that are going to be plotted aren'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errors.  Division by 0, square root of negativ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 do not stop the graph from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2x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         ; PLOT by itself prompts for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1: x^2           ; Plots a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2: fill(1,3)     ; Fills an area bounded by the equ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3: line(2,3,-1,5); Line segment from (2,3) to (-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4: r=t^2/pi      ; Pol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5: cos(x), sin(x); Parametr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itting [enter] on the blank line, it will plot the 5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Any combination of equations can be entered. 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can be aborted at any time,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ntries can be plo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1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y = f(x)             (or simply 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lots a curve in the rectangular coordinate system (Cartes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ortcut, the 'y=' can be omitted.  For instance, 'y=x^2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entered as 'x^2'.  The variable parameter is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y=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in(x)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2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x = f(t), y = g(t) [,a..b]     (or simply f(t), g(t) [,a..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ypes of curves in the x-y plane cannot b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'y=f(x)'.  Parametric equations are more flexible, 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superset of equations in the 'y=f(x)' form.  'y=f(x)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'x=t, y=f(t)', with the advantage of being able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.  Equations in the form 'x=f(y)' can also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ic equation, in the form 'x=f(t), y=t'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.  If the optional interval is omitted, UCALC uses 0..2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x= cos(t), y=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, t-2     ; This is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cos(t)+2, sin(t)/pi, 0..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t, 2 cos(t), -5..5 ; Same as y=2 cos(x) but from -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member that the variable parameter is 't' (and not 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r = f(t) [,a.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=' is what makes UCALC recognize that it's a polar equ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..b range is not entered, then the default 0..2p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e variable parameter for polar equations is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/pi, 0..10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=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4 Plotting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from a text file can be plotted by enter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otes.  The file must consist of a list of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eparated by spaces, or a comma.  The file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            .544021110889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            -.412118485241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            -.98935824662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           -.65698659871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"mygrap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5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line segment with endpoints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line(3,2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6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RECT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tangle which has opposing corners 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PLOT rect(0,0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6.7 Fill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FIL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a bounded area on the screen in which (x,y) is 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de, it fills the area around (x,y) enclosed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ve, or the edge of the screen.  If the graphs ar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then the FILL statement only uses the color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a boundary.  Fill is more useful when us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 See section '9.6 Plotting'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 Moving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raphs have been plotted, a crosshair (graphic curs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at the upper left hand corner of the screen. 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rrow keys in order to pinpoint coordinat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, End, PgUp, and PgDn keys can also be used, f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 To move the crosshair slowly, press the key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To move it faster, hold the key down as it accel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 Printing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send graphs to the printer, run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comes with DOS) before loading UCALC.  Then, when a grap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, press the 'Print Screen' key to send it ou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results on printers which do not support color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command at the 'ucalc&gt; ' prompt before plotting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more details on GRAPHICS.COM.  This version of UCAL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SUM(fx,a..b [,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f(x)    is written as SUM(f(x),a..b), where f(x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         function, and a..b i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a         The summation cannot be 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 dx  parameter can be used to indicate an incr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(x^2+2*x+14,5..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3484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(x^3-2,1..15,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2797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is the same as SUM, except that inter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the sum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sumtable(x^2/fact(x),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1.5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list can be aborted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INTEG(fx,a..b [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ximates the value for the definite integral of f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's rule.  This rule requires that  n  be an even number. 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care of that by automatically transforming  n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even number (n = n + n mod 2).  If no value for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00 is used as the default number of subdivision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roperly only when fx is a continu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(x*sin(x),0..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.1415926705928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(1-x^2,0..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SOLVE(fx [=fx] [,a..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lves an equation for the value of 'x'. 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re optional.  If the expression on the right of the =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then you can simply do:  SOLVE(expression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(3*x+2=0) can be written as SOLVE(3*x+2).  If the equa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everal solutions, you can indicate the domain (a..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ion Method, which is a special case of the Inter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.  A solution can be found for continuous function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x &lt; b, where f(a) &lt; 0 &lt; f(b).  If a..b is not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ange is from -1E6 to 1E6.  If a real solution does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found with the default range, then try narrowing the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exp(x+x^2)-sqr(x+5) =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761516091795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cos(x), pi/2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x^3+2*x+5 = 10+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2*x^2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up the contents of a file into the UCAL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contain any UCALC command.  A file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however, cannot be loaded directly if it contains 'ucalc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inanc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ormula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RITE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cords your UCALC session to a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Everything that is displayed on the screen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erbatim, until you issue the CLOSE command, or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lready exists, the WRITE command will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rite"ucalc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rop to DOS temporarily.  To resume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at the DOS prompt.  [F4] does the same thing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You may also pass a command for DO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"dir"     ; This execute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          ; This drops you to DOS until you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umerical type is DECIMAL. 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s are also supported.  The latter type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#  (number sign) symbol, and one of the letters "h", "b", or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, binary, or octal in that respective order. 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 notation can be used as a shortcut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e all your answers in hex, binary, and octal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notation is also supported.  These are numb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E, and an exponent number.  For instance:  3.4E+5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math expressions, it is common to omit the tim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, when multiplication is implied.  For instance,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x+5', which is the same as '2*x+5'.  The following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multiplications supported by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                         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+10                        3*pi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4+8)                        5*(4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+5)(3+9)                    (5+5)*(3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+2)8                        (3+2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mplicit multiplication has the same priority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ication.  For instance '1/2q'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/2*q' not '1/(2q)'.  (This is subject to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used to store values, which can later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.  They are composed of letters of the alphabe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merical digits, as long as a numerical dig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umbe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= 23+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10*pi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sqrt(37)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ined, a user function can be used anywhere a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 The naming convention of functions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Argument names used in defining functions are 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affect user variables with 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tself, however, should be unique.  User function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(x) =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r,h) = pi*r*sqr(r^2+h^2)  ; area of right circula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n(num) / ln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) = 5 + si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constants &amp; functions, such as e, and logx(x,y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are used regularly, can be defined in UCALC.DEF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or modified with any ASCII text editor. 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can be used as a remark.  Anything following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UCALC is run, it looks for UCALC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and then in the directory which UCALC.EX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 If the file is found, its functions and variables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DEF option at the command line is equivalent to no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what UCALC.DEF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(-10,10,-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"             ; Removes the default 'ucalc&gt; 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A:"          ; Replaces the default 'Answer: ' prompt with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= 2.718281828459045  ;  Natural lo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= 9.8                ; 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= 6.0221367E+23      ;  Avogadro's number 1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og(num) / log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maximum of 300 variables, and 200 user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IO:  A file with calculations to be performed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of time with your favorite text editor, and pa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 &lt; MYFILE.DAT &gt; 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pression at the command line can also be redir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 sumtable(2*x+5,1..1000) &gt; 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d-of-file:  When doing redirection from the DOS command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input file ends with an end-of-file marker (^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6).  Many text editors take care of this automatical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don't.  An input file may alternatively end with a ^C (ASCI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XIT command.  Be sure to add several blank lin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le.  An input file with no ^C, ^Z or EX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at the end may cause UCALC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gly Numbers:  Occasionally, numbers are not displayed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.  For instance you might get 8.23423423982432343E-1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or .499999999999999999 instead of .5, which is act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the answer.  This may happen as a result of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or certain types of functions.  One solution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decimal digits that are displayed with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 Line Conflicts:  Certain symbols used by UCALC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by DOS or other command shells.  If there is a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close the command line expression in quot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 "(5^4 | 18) &lt;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BO mode:  When this mode is on, it will display the hex,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otations, only for values between -32766 and 65535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at range are displayed only in decimal form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presented in "two's complement" form.  Onl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number is displayed in hex, bin, and oct.  Entering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O' turns the HBO mode on.  Typing the same command again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ational operators return a 1 for true expressions, and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For instance,  5 &gt; 3 = 1, and 5 &lt; 3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ound Functions:  Functions with multiple entri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relational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2+x^2,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|  3,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x*2+8,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(2+x^2)*(x &gt; 0)  +  (3)*(x = 0)  +  (x*2+8)*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l Sign:  The single equal sign, =, can be used both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&amp; variables, and as a relational operator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in the logic of an expression such that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then use the double equal sign, ==, when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s intended.  An assignment is assum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left of the left-most equal sign is a vali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ed Function Space:  There is a limit of instructions (such as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, *, etc...) which can be used for defining functions. 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defined or redefined, part of the instruc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, and cannot be reclaimed during a UCALC session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given when too many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expression can use a maximum of 33 instructi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is too long, UCALC returns an error message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broken down into several shor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 names:  Variable and function names may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long, which should be more than enough for mos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may consist of any ASCII character other than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perators.  The first character cannot be a numerical dig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should not have the same name as a function, d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mplici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is not case sensitive.  Upper case letters are treated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lower case letters.  For instance, pi, PI, and Pi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Buffer:  The last 100 lines can be recalled using the 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)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ounding:  The rounding method in UCALC is called banker's r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method, numbers are rounded towards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For instance, both 11.50 and 12.50 are rounded to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13.50 and 14.50 are rounded to 14, when FIX is set to 0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ed number is rounded, but the actual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n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andom Numbers:  The RND function produces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1.  RND(1) returns a new random number each time i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(0) returns the previously used random number. 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ND(x) returns a predictable number.  For instance, RND(-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same number each time.  To get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x, simply use RND(1)*x.  For instance, RND(1)*50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between 0 &amp;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UCALC is loaded, it automatically detects which graphic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To override UCALC's selection, the MODE command (with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, or HGC) can be placed in UCAL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graphic screen is optimized for the VGA mode. 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, the crosshair will give a less accurate read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n the screen.  WINDOW(-10,10,-7,7) is a better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not "free", neither is it "public domain"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rogram distributed through the shareware chan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users to try the program first to see if it suits thei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ing it, then please remember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he requested registration fee.  UCALC costs only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, or less per machine for a site license.  Som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qualify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first version, I am now offering several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ly to those who register, as an incenti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s in the text screen and graphic mod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xis can be turned off or on or hav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rid can be added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can be added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s can optionally be plotted by unconnect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of course, it has no registration remin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mportantly, your registration will help pay for past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development of UCALC.  It will encourage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eatures.  It will also help keep me online to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elp me better support this program, pleas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in QUEST.DOC, whether you decide to register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e to keep the price down, and add the righ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  Use the form in REGISTER.DOC to plac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you can order UCALC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your Visa, Master Card, American Express,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oll-free at 1-800-242-4PSL (overseas: 713-524-6394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713-524-6398, and even by Compuserve at 71355,47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FOR ORDERING ONLY.  I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 of UCALC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registered any previous version of UCALC ma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extend my support to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however, I reserve the right to limit m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gistered users if their requests become taxing for me.  I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communicate by e-mail, rather than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egistration for qualifie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hool lab has a site license for the Ultimate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10 or more computers, then up to five students from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ceive a free registered copy of the program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d me a request for your free copy, along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.  Please check with the lab personnel first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rst five in your school to claim th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er is good for up to two months after your school l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its license, and may end when the next version of U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If your school doesn't already have a site licen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them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icense agreement, a site is considered to be any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government agency, computer lab, or non-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with more than one computer capable of running the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with a locally accessible tech support person or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may use the unregistered version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te decides to continue using UCALC after 30 days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must be purchased.  The site license arrangemen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.  See the file named REGISTER.DOC for the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for use of the software within your sit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.  This license allows the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y as many computers as contracted for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ing, or reselling of the licensed version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under this agreement.  The unregistered version how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(Daniel Corbier) warrants that it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software and has full power and authority to gran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without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alculator (UCALC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author will not be held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direct or indirect damages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e legal stuff, I'm eager to support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 I want to hear your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Shareware Author &amp; User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eloping UCALC, I had hoped to get many registration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nough to support the cost of development.  Afte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, I started getting an occasional registration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, each one being very helpful, but overall not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development.  I changed the registration incentiv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version.  Things did not pick up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became much more s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d me to do some research to find the right ingre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people to register.  I conducted a survey asking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at motivates them to register.  I also asked a number of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successful shareware authors what they have done to rece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.  The results are written in a docu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many BBSes.  Here's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SAUCS1.ARJ (or .ZIP, .LZH, .SDN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 SHAREWARE AUTHOR &amp; USER CASE STUDY v1 -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that shareware authors often ask, such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tivates users to register, w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so, how much they are willing to pay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's program "out there", whether or not cripp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ging works, how long users take to evalu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aying, etc ...  Answers are based on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s from shareware users and successfu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 42k (when compressed with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, suggestions, or for technical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hrough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70 NE 20t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  3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Corbier at 1:135/110 or Daniel Corbier at 1:13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corbi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NTERNET:  corbier@sate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ami area, I usually frequent the following BBSes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m Central   305-828-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C             305-596-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             305-821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ad the following conferences on a daily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Shareware, ECPROG, Scienc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various comp.sys, and sci.math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shareware version of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The following files must all be present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      Example for a UCALC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   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Lists the features that were added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DOC  Examples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DEMO      Graphic demo.  Type UCALC &lt; PLOTDEMO from DOS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1.DAT    Sample data file for the graph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2.DAT    Another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DEF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Descriptions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must be UCALC24.??? or UCAL24.??? (replac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J, ZIP, LZH or whatever compression suffix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ay distribute UCALC, as long as it is not labeled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p", "copyright free", or "public domain".  It must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ers that this program is shareware, and that a 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author if they continue using it.  All ASP distribu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nding may distribute the Ultimate Calculator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(although I would appreciate a copy of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operate with good business ethics shoul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UCALC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ose who have registered UCALC,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nt suggestions.  I would also like to thank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ing beta testers for the Ultimat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than Borwein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. Caraballo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n Feingold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yl Gungadoo     Andrew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Holland      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e Hutton     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 Jacobs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Lawler 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Long        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Paul Meiler  TNO Physics &amp; Electronics Lab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Milette      Mi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ardo         North Carolina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Pruss   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uber Ribeiro    O.C. International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klar        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teele        Video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einman    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Wi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-Chang Wooh     Northwestern University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  END OF UCALC DOCUMENTATION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