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C - F I L E 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an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 and Computer Clubs who wish to distribute the PC-File 7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. The PC-File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 listed in the PACKING.LS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al Institutions:  Please refer to EDUCAT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PC-File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PC-Fil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estri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your Computer Club or User Group to be plac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tact us for complete details.  Our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, and CompuServe User ID number is listed in DESCRIB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s for PC-File, ButtonWare and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authorize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tribute the PC-File package within the Shareable Area on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able Area" is defined as The United States, The United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ada, Australia and 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C-File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, or the PACKING.LST file itself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File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ING.LST text file contains a list of all files that are pa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C-File package. Small additions to the package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roductory or installation batch files used by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disk vendors, are accep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PC-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File package CANNOT be sold as part of some other inclu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Nor can it be included in any commercial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ing offer, without a written agreement from ButtonWa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-File package CANNOT be sold on CD-ROMS without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Button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istribute the PC-File package as a Disk-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restric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ermission to distribute the PC-File package under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-the-Month style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entory of old (out of date) disks.  Only current version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hipped as Disk-of-the-Month disks. The PRINTED User's Gu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be reproduced in whole or in part, using any mea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written permission of ButtonWare.  In other word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-File package cannot be rented or leased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".  Shareware is "Try-Before-You-Buy" software. It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Ware prohibits the distribution of outdated versions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File package, without written permission from ButtonWare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is over twelve (12) months old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ct us to ensure that you have the most current version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was released in April, 1992. You may not use, copy, rent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se, sell, 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or transfer the licensed program except a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Government of the computer software and documenta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ackage shall be subject to the restricted rights applic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mercial computer software as set forth in subdivi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)(3)(ii) of the Rights in Technical Data and Computer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ause at 252.227-7013 (DFARS 52.227-7013)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or/manufacturer is ButtonWare, Box 96058, Bellevue, W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8009, U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ING OUTSIDE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ware distribution of ButtonWare programs is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in the United States, Canada, the United Kingd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stralia and New Zealand (the "Shareable Area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information on distribution of ButtonWare soft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ies outside the Shareable Area please contact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im Button, residing at Bellevue, State of Washington, 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uttonWare, Inc., State of Washington, U.S.A., ho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s 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 III    PC-Type     PC-Stylist   Baker's Do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/R      PC-Type+    PC-Tickle    PC-Tick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+       PC-Type II  PC-Calc      PC-Calc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:dB     PC-File     XD           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forementioned ButtonWare products may not be copi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outside the Shareable Area. These Button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be advertised and sold as Shareware, Freeware,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r 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side the Shareable Area, ButtonWare software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from Public Libraries or Bulletin Boards, or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D-ROM or CD-WORM disks onto other media, including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, diskettes, hard disks, magnetic tap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cal disks, for the intentional or unintentional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les or distribution, whether or not for financial 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ssue of a sale or distribution whatsoever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ed by claiming that only consulting time or the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or labor has been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ny exportation from the Shareable Area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from ButtonWare is a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Violation of the above-mentioned is grounds for legal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Button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y using the aforementioned software, you agre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utton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apply for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essionals  Associate Membership (to become an ASP Appro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dor), write to the following address and request a Vend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hip Application Pack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appreciate copies of anything you print regarding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the PC-File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