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�� �   �� ��� �    �   ��   ���   �   ��   � �� � ��    � 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�� � �� � �� � �� �� ��� �� 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 ���� � � � �� � �� � ��� � ��� � �� ��� �� � ����� � ��� 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𰰰�𰰰��������������𰰰��𰰰���������𰰰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�=�==�=�====�=�=�=�==�=�==�=�===�=�===�==�=�===�==�=�=====�=�===�==�=�===�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-�--�-���--��-��-����-�--�-����--���-�--�-�---����-���---�-���-�--�-�---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**�&gt;             � ���� P��s���s ���� �              &lt;�**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</w:t>
      </w:r>
      <w:r>
        <w:rPr/>
        <w:t>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 �� ����� ��   � �������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   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 �� ����� �� 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۲ ����� ������۲ �������� ������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  � ���</w:t>
      </w:r>
      <w:r>
        <w:rPr/>
        <w:t>۲ �� ���۲���������������������������ܲ�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   </w:t>
      </w:r>
      <w:r>
        <w:rPr/>
        <w:t>ܱ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��          </w:t>
      </w:r>
      <w:r>
        <w:rPr/>
        <w:t>V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������ 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�� �� ����� �� �����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 ����� �� ����� �� ����� �� ������  �</w:t>
      </w:r>
      <w:r>
        <w:rPr/>
        <w:t>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 �� �������� �������� �������� �� ������ </w:t>
      </w:r>
      <w:r>
        <w:rPr/>
        <w:t>iAN/T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� ����� ����</w:t>
      </w:r>
      <w:r>
        <w:rPr/>
        <w:t>۲�۲�۲�������۲������������������ ����۲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۲        �� ��       ��              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� ��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�  �        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�� </w:t>
      </w:r>
      <w:r>
        <w:rPr/>
        <w:t>Premessa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ss� quante volte vi sar� capitato di d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lla quella schermata del Demo XXX dei YYY, ed anche il modulo!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 av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cato che il Demo in questione sia un unico file di 4 MB,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to di singol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altro caso si riscontra con i famigerati demo 'Only GUS', 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za di una scheda SoundBlaster (o comunque non Gravis) rima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amente muti... o non partono nemmeno! (Polemica #1: su 100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montano una SB o compatible, 10 una G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are quindi ad ascoltarne almeno le musiche, senza dover ordi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GUS direttamente in Canada? (Polemica #2: In Italia ho trovato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rivenditore, non ufficiale, e il prezzo comprensivo di spes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dizione risulta pressoch� identico a quello Ufficiale america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nica soluzione � affidarsi ad un "Ripper", cio� un programm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ca i file all'interno di altr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 tutti i rippers che sono riuscito a trovare finora, e ce ne son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zzeffe, al massimo estraggono Moduli Amiga (MOD), Screamtrack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3M) e pochi alt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le schermate? E gli altri tipi di file sonor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ndosi di un paio di Hex editors (primo tra i quali l'indispens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W 5.50) fino ad oggi si potevano estrarre 'a mano' con vari, lung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ativi e forti mal di testa a furia di fissare schermi pien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 e caratteri alla rinf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bel giorno, osservando la struttura di un demo, scopri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eva una decina di LBM e un MOD. Avrei speso un sacco di temp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 ora che nascesse Multi Ripper!! TADAAAH ! 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� ���� </w:t>
      </w:r>
      <w:r>
        <w:rPr/>
        <w:t>Eseguibili Windows ���� �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vero ripper non poteva escludere completamente il mondo Window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lio il mondo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ate ad utilizzare un qualsiasi Ripper con eseguibili Windows pi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ppi di immagini, icone, cursori etc, nessuno vi estrarr� mai nu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questa versione di MultiRipper invece cio non � pi� vero, in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� in grado di estrarre tutte le BitMap, Icone e Cursori da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considerati fino ad ora dai programmi DOS inespugna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osa pi� strepitosa � poi data dal fatto che sono estra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orse sia degli eseguibili WIN16 che degli eseguibili WIN32, per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ossibile decompilare sia EXE Windows 3.x, OS/2 che eseguibili f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sta per Windows 95 o Windows NT, OCX comp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sun prodotto fino ad ora � stato in grado, nello stesso eseguib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fare cio, esistono infatti editor di risorse, ma normalmente vi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eseguibili diversi per i du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Ripper diventa cos� un prodotto universale, in grado di pass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quillamente dal mondo dei demo e dei giochi DOS a quello dei demo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i Giochi Windows, siano essi fatti per Windows 3.1, 95 o NT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mente NON dimentichiamoci di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</w:t>
      </w:r>
      <w:r>
        <w:rPr/>
        <w:t>Multi Ripper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rogramma richiede almeno un parametro, il nome del file da esamin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ono essere specificati pi� file e sono ammes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opzioni s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path di destinazione, utile nel caso si voglia estrarre da 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CD-Rom , Network driv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empi: MRIP MIOFILE.BIN /P:E:\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in E:\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IP MIOFILE.BIN /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 file verranno generati nella root del drive corr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Non effettua nessun controllo aggiuntivo su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tica tiene conto solo del pattern di ricerca ed estrae T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lo che si trova tra un pattern e l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: Se si accorge che nel file da estrarre c'� una libreria, viene fa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o l'estrazione della libreria, dopo di che la scansione ha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za questo switch, dopo l'estrazione, viene effettuata un'ulteri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ione gen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: Ricerca Batch, attiva una ricerca su tutti i pattern senza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essere interrotta in ogni m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allo switch viene aggiunto un + (/B+) alla fine della scansion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ne effettuata la pausa di 5 secon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: Abilita lo scan ricorsivo nelle 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Permette di dirigere su un file di testo (MRIP.LOG) tutt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zioni effettuate durante le estrazioni, per poter tenere tr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 ci� che � stato estratto e a quale indirizzo � stato trov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si specifica /D+ (con un segno "+") verranno notificati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alsi positivi. Un esempio di output potrebbe ess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 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����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 ��� � ���� � �����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� � 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= TEST.EXE ; Destination Path =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Interleaved Bitmap @ 0000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terleaved Bitmap Found. ( 1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CompuServe GIF (87a/89a) @ 00002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CompuServe GIF (87a/89a) Found. ( 1 false ala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alarm: 16Bits Font (80x25) @ 00038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16Bits Font (80x25) Found. ( 2 false alar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0.F8 created: 8 Bits Font (80x50) @ 0003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ound,RIP0001.F8 created: 8 Bits Font (80x50) @ 00036E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8 Bits Font (80x50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tal Files Extracted :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�                                                        � � 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: Disattiva il flush della cache che viene effettuato dopo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razione. La funzione di flush � stata aggiunta per evita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lentamenti del disco causati dal buffer di cache pieno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erifica esaminando file molto grossi contenenti almeno u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 pattern ricer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ziona con Microsoft SmartDrive e compatibili, cioe` Norton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antec SpeedCache+ e SpeedDri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o le informazioni tratte dalle Ralf Brown Interrupt List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rebbero sussistere incompatibilit� con altri tipi di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 le quali comunque non viene effettuato i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HHHH: Dimensione del buffer interno di lettu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e minima 4096, massima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1000 = 409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8000 = 32768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Esegue un dump delle risorse s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spande il file prima del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S+: Non esegue l'algoritmo di estrazione generica per fare l'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li eseguib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Licenza d'uso, standard disclaimer... e modalit� di registrazi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?: Esempi di utili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inoltre possibile creare un file contenente tutte le opzion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arlo a MultiRipper tramit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m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@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opt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2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8&lt;---------8&lt;---------8&lt;---------8&lt;---------8&lt;---------8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ile '@' possono a loro volta chiamare altri file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lenco delle opzioni e` disponibile lanciando MRIP senza parametr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/? e /H, inclusi per compatibilit�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do verr� eseguito Multiripper la prima cosa che apparir� sar�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list con varie scelte predefinite, formata 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             Descrizione        Est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                   ^^^       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llo che va          Tipo di file       Defaul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cato nel         identificato dal       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               pattern          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ceglierne una basta posizionarsi con i tasti cursore e premere INV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data la quantit� di scelte possibili, non poteva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e contemporaneamente visibili nella finestra della picklist, qu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ando coi tasti cursore ne potranno apparire al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ltima delle scelte possibili � "User Defined" cio� `Decidete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 cercar�. Vi verranno quindi chiesti i parametri di ricer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:     La stringa che volete ri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:   Quale estensione usare per 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     La posizione (0-999999) a cui si trova la stringa di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ll'header dei file che volete estra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.: I moduli Protracker Amiga hanno come Pattern `M.K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ensione 'MOD' e offset 1080 (0x04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Pattern di ricerca e l'offset possono essere introdotti in no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decimale premettendo `0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: per cercare PIPPO si pu� scrivere `0x504950504F'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re che alcuni pattern predefiniti sono stati immessi in questo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 es. per i PCX che iniziano con un carattere di Line Feed (0x0A),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pu� essere introdotto altr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rdo inoltre che la ricerca � influenzata dai maiuscoli/minusco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pu� essere interrotta in qualunque momento premendo [ESC]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a la scansione vi verr� chiesto se continuare con un a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 o uscire, per controllare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icerca su pi� pattern � poss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7] verr� effettuata la scansione del file con tutti 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F8] otterrete la stessa scansione ma a partire d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nte e solo tra i tipi di file simili, nella picklist ordi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 da linee ("�������������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 la ricerca pu� essere interrotta in ogni momento con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vi verr� chiesto se passare al prossimo pattern o concludere la ricer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 e ritornare nella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ricerca multipla una finestra mostrer� i risultati per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rovato, quanti file sono stati estratti e quanti eran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engono specificati piu` nomi di file, o si usano wildcards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o` scorrere l'elenco dei file selezionati con i tasti [+] e [-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uesta versione NON sono ancora gestiti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re dalla versione 1.30, MultiRipper effettua un controllo su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verificare l'esistenza di un indice che contiene i nomi originali 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tatori dei file che compongono l'intero File esamin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viene trovato un indice valido, viene richiesto se si vuole estr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i file indicati da tale indice o se si preferisce continu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ercare il pattern selezionato. Di norma, l'estrazione delle "libreri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cui struttura e` indicata appunto dal suddetto indice, garantis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estrazione di TUTTI i file, anche di quelli non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 da Multi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informazioni sulla struttura delle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 rimando alla lettura del file LIB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uto nella directory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endo [ALT-M] si ottiene un About/Info Box, con informazioni s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 de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a Directory UTILS sono presenti alcuni file aggiuntiv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i pi� esperti ho aggiunto XORFILE, una piccola utilit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r decriptare file altrimenti "invisibili" ad M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o stesso ZIP di XORFILE sono presenti BUGDECR.EXE, una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e di XORFILE per decriptare i file estratti dal demo BUG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CME-BUG.EXE) e due batch per eseguirne l'estrazione automat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NTVIEW � un mio "hack" che consente di vedere singolarmente o 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li Slideshow con le immagini estratte da alcuni giochi... v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ella: "Quando posso usare MRI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 singoli pacchetti � comunque contenuta una documentazione aggiun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maggiori chiarimenti sull'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.TXT e` un file di documentazione sulle strutture di libr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onosciute da MultiRipper, che ho scritto sopratutto per non doverm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arare a memor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ON RIPPAGGIO (Neologism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Gli Auto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gt;-SoftWizard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e Wonderfu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</w:t>
      </w:r>
      <w:r>
        <w:rPr/>
        <w:t>Frequently Asked Questions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on che linguaggio � stato scritto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� scritto principalmente in CA-CLIPPER, con l'aggiunta di alc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C e alcune in ASM. Il tutto � lincato con BLINKER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Clipper SwapWare? Cosa signific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termine SwapWare, coniato da me (Ian) in un breve momen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cidit�, sta ad indicare un tipo di programmi Freeware che pos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molto utili, spesso indispensabili strumenti di lavor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enti avanzati, e quindi ottima 'merce di scambio' tra gli ami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come facciamo tra noi membri del TWT ogni volta c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ntriamo... L'utilizzo di CA-Clipper � dovuto alla conoscen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a sul lavoro (Tutti i membri del TWT sono infatti programma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SoftwareHouse) e sopratutto per dimostrare che il linguaggio N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o dBase-oriented, ma si adatta flessibilmente a qualsiasi utili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Ma in realt� come funziona MRI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MRIP si basa sul fatto che quasi tutti i file hanno un identific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'Pattern' composto da alcuni byte, spesso delle sc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tive all'inizio del file, o comunque nei primi Kb, e sp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o seguiti da altri byte che ne indicano le caratterist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ti questi byte compongono l'header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IP non fa altro che cercare un pattern all'interno del fil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rre tutto quello che incontra fino alla prossima occorrenza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d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viamente, pu� capitare (Spesso 8-) che il file generato 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gerato rispetto alla reale dimensione, ma generalme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e caricare il file con l'apposito editor e risalv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risinando la reale dimens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altro canto � possibile che vengano estratti file che non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nte a che vedere con il formato cercato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formati contengono sufficienti dati per poterne calcol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e dimensione e quindi , nel limite del possibile, i file gen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ranno tronca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sono i formati che MRIP sa estrarre con precisione al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BM (Interleaved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(Graphic Interchange Format, varianti 87a e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X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MP (Windows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W (HSI 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S (Sun Raster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NG (Portable Network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F (Tagged Image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CX (ZSoft PCX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PG (Joint Photographic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GA (Targa 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PG (Motion Picture Expert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I (Autodesk FLI/FLC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DS (Autodesk 3D Studio M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VI (Audio/Video Interleaved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xx (TextMode Fonts 8/16 bits [80x50 + 80x2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F (Amiga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IF (Apple sou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I (X-midi [Miles Design Mid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 (4-32 channels; varianti: M.K.,FLT?,?CHN,??CH,CD81,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M (ScreamTracke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M  (FastTracker ][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D (OctaMed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T (Oktalyze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MF (Delusion Digital Music Format [X-Track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DL (N-Factor DigiTrak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M (Psychic Link Disorder Track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V2 RIFF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MASI PSM [Epic Megagames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00 (Vibrants Adlib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R (Arkham Master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 (Standard Midi so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MI (Windows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V (Windows W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  (Sun/NeXT Audi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MF (Creative Labs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T (Surpise! Prod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C (Creative Voi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S (DOOM mus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MP (Human Machines Interface M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BK (EMU SoundFont Bank / AWE32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 (GUS P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 (RealA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LZ (Die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Standard EXE , dos imag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E (EXE packers: PKLITE,LZEXE,Diet,ProPack,ComPack,WWPack,AIN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CEXE,TinyPr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M (USM Player v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vengono controllati ulteriormente ma non vengono anc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atti corretta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F (DSMi module by Otto Chr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M (ScreamTrack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 (Ultra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R (Farandole Compo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TM (Poly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M (ProTracker Studio + ProTracker Studio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SM (DSIK module 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I (MikMak/Unicorn Design Module (MikMo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 file sono estratti comunque e non subiscono ulteriori control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NC (Propack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PH (Megatech graphi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Extreme Track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S (Velvet Studio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X (STMIK 0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 (Impulse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TM (Multi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69 (669 Composer) [Solo senza titol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DM (Music &amp; Sound Engine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 (Reality Ad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D (Elyssis 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M (Renegade Audio Manage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NK (Funk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BA (Black Artist/Heretics CBA Nois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DM (Psychic Link Disorder Tracker 1.6 (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MC (Faust Music Cre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K (RamJet Ramtrack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Q (Liquid Tracker 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ndo posso usare MR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EMP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ni volta che si trova un Demo od un gioco con dei file di dimen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astanza elevata significa solo una cosa: sono composti da pi�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enati tra di loro , e MRIP li pu� estrarre... ... a men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no criptati o compattati, quindi non aspettatevi mol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la versione 2.0 � inoltre possibile estrarre le risorse deg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bili windows !! Questo rende Multiripper "Unico" nel suo g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in grado di estrarre "Virtualmente" qualsiasi tipo di 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ste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unque 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itolo:                  �Tipo�    Cosa si trova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hacky Wheels            �Game�MIDI,PCX,VOC (file WHACKY.DA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ystic Towers            �Game�MOD,PCX  (file RGMYSTOZ.DAT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rankenstein             �Game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Terminal Velocity        �Game�6CHN MOD, WAV (file *.POD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Knight of Xentar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tal &amp; lace             �Game�GP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tal Kombat ]I[        �Game�LBM (DATA.MK3) WAV (MK3.ASG,*.FT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O! by Nooon  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tars by Nooon           �Demo�Diet file (Espanderli con DIET -R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egamix by Realtech      �Demo�GIF87a, AMF (file MEGAMIX.RE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imension by Realtech    �Demo�GIF87a, AMF (file DIM.RES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ex Appeal By Cascada    �Demo�RIX,6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Holistic by Cascada      �Demo�RIX,8CHN M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Show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oor by Majic 12         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Go 4 the Record II by M12�Demo�LBM,MO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acts of Life by Witan   �Demo�STX  (file LIFE.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Fishtro By Future Crew   �Demo�S3M,LB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anic by Future Crew 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real by Future Crew    �Demo�S3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2nd Reality by Future C. �Demo�S3M (inutilizzabili perch� criptati...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pic by Zuul Design      �Demo�PKLITE + LZEXE (espanderli e riprovare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ntagion by Coexistence �Demo�S3M,AMF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Uneatable by Coexistence �Demo�EXE,8CHN MOD,S3M,VO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roject XYZ by Orange    �Demo�PCX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14 by Orange            �Demo�PCX,SCX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Verses by EMF            �Demo�8CHN MO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Images by Epical         �Demo�GIF, S3M (*.DAT; PART3.DAT � UN S3M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ope by Complex          �Demo�ProPack EXE (espansi contengono SCX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rdiac by Infiny        �Demo�LBM,FLI,EXE (espansi contengono LBM+RA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feforms by Halcyon     �Demo�SCX (*.DAT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atchup! by Grif         �Demo�Pklite EX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ittle green men / KFMF  �Demo�GIF,PCX,3DS (LGM.KOS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eek-a-Boo by ACME       �Demo�PTM (Cubic Player 1.4 li suon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Optimal Torque by Dubius �Demo�PCX,TGA,XM,EX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DreamSteal by S!P        �Demo�MOD,EXE (espansi contengono LBM+RAW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COON by S!P            �Demo�a parte i soliti, ben 4 FLI! (Cheaters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CT1 by Psychic Link     �Demo�PD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uice by Psychic Link    �Demo�PL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alsiasi .CPI           �DOS �Numerosi font a 16 e 8 B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orIcons.dll Windows 3.x �WIN �.ICO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Brush.exe Windows 3.x   �WIN �.CUR .ICO .BMP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mmsys.cpl Windows 95     �WIN �.ICO .BMP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Quali file contengono una "Standard Lib"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i solito si tratta di demos, e una certa LIB e` utilizzata solo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o che l'ha ideata, ma altre (XLink ad esempio) sono rilasciate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blico Dominio, cos� altri possono utilizza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esempi s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ome Lib                    �  Dove si trova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uture Crew Lib            �Unreal,Panic,FishTro,TheParty'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ture Crew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altech Lib               �DX Project,Aquaphobia,Countdow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Realtech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sychic Link FLIB          �Act 1, Ju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sychic Link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lectroMotive Force LIB    �Verses,ASM95 InvTro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EMF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Caer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lant+EMF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1.0  �Contag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existence XLink 2.02 �Babes fast intro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he Coexistence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Groov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Fudge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Blu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sYmptom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Hurtless 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TFL-TDV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CME Virtual FileSystem 1.0�BUG-Fixed� , Big deal ,Peek-a-Bo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ACME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lusa Resource Compiler   �Fake Dem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Pelusa/PM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guana Lib                 �HeartQuak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Iguana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Speed Hast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game by Jare/Iguana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apotek Lib                �Fighting for something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</w:t>
      </w:r>
      <w:r>
        <w:rPr/>
        <w:t>(Japotek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HURTLESS contiene molti file con estensione *.VT? In effett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tta di file ARJ, e una volta espansi (ARJ x *.VT?) si ot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tte le risorse del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-Fixed contiene file criptati, per decriptarli occore BUGDE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uto nella directory UTILS, utilizzato a sua volta da BUG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estrarre automaticamente il modulo PTM (Header interno al pr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, samples ester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Sono sicuro che deve esserci un'immagine nel file esaminato ma MRIP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va n� LBM, n� PCX, n� GIF... Cosa posso f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l file in questione � in un formato sconosciuto o addirittura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o� il bitmap completo non compresso, e quindi senz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che possibile che la stringa di riconoscimento sia stata alte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o per evitarne il riconoscimento e relativa estrazione, tipic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ti demo in cui i MOD sono privati della scritta `M.K.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acente ma dovete rivolgervi ad un altro ripper. 8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o comunque ByteRaper V4.0 per i file contenenti immagini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Non potevi supportare anche la risoluzione testo 80x25 anzich� an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sso a 80x5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Anche per Amiga esiste un MultiRipper. C'entra qualcos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Ehm, no! Il nome comune � del tutto una casualit� (mancanza di fantasia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comunque non sussistono problemi, in qua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ho mai avuto un Amiga sotto ma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utore era un membro di un gruppo pirata tedes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 esistono copyright sul nome, anche quel MultiRipper er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counque Free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lo era solo un MOD ripper, il mio MRIP � MOLTO pi� comple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Amiga � MORTO, e si � trascinato dietro tutti i seguaci... i pi� fur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o passati al PC e non penso facciano caso ad una somiglianza di n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 due programmi cos� differ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</w:t>
      </w:r>
      <w:r>
        <w:rPr/>
        <w:t>Revision History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cerca automatica dei decompressori di eseguibili install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mpre pi� accurati controlli sulle lunghezz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viamente tutto quello che mi sar� sugger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10 (5 Maggio, 1997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M: USM Play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HackStop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Ripper � ora in grado di rippare gli eseguibili compressi e p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tti con HackStop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algoritmo di Unpac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informare Multi Ripper di come � fatto un esegui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o e di come decomprimerlo. In questo moddo Multi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mente decomprime gli eseguibili prima di rippare un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l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stato chiuso con un DosExtender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emi se ci so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formati di Risor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multiripper � in grado di riconoscere is eguenti nuovi form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E Gener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prodotti da M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o estrattore generico di risor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� possibile estrarre le risorse NON riconosci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ovo FAST scan mode : in molte circostanze fino a 7 volte pi� velo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a scansione globale, ma con lo stesso numero di file est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imizzata la scansione delle risorse che ora � immediata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e le wildcard anch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ata la ricorsione nelle estrazioni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l'output in modalita'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eseguibili windows con resource information sbag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bug con l'estrazion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di estrazione co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1 (22 Aprile, 1997)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nuovo modulo per fare il view esadecimale d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giunta la possibilit� di fare uno xor dei file mentre v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c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M (Real Tracker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athstar CLAUDIA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tti dei problemi nell'estrazione delle risors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2.00 (28 marzo,1997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rip ora e` anche un resource decompiler grazie alla procedura realizz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oftWizard. SoftWizard Entra di merito nella author list di M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modulo per decompilare le risorse degli eseguibili WIN16/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         : Risorse dei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  : Risorse di tipo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       : Risorse curs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eriori Informazioni ges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cune imformazioni sulla struttura dei nuovi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sorse attualmente gestite in eseguibili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STRING       : Risorse di tipo Stri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ICON         : Risorse delle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ensioni stratte : 64x64x2, 64x64x8, 64x64x16, 64x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32x2, 32x32x8, 32x32x16, 32x32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2x16x2, 32x16x8, 32x16x16, 32x16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BITMAP       : Risors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orse volutamente sal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ICON   : Risorse dei gruppi di 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GROUP_CURSOR : Risorse dei gruppi di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R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MESSA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_RES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T_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stiti i seguenti tipi di Eseguibili NE, LE, LX, W3,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tensioni riconosciute : .EXE .DLL .VBX .SCR .CPL .DRV .VXD e .O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o pattern 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Iguana Lib (Exe + 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Japotek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3D Realms Lib GRP (Duke Nuk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Digital Underground DfMAK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ggiunta CHAMP programming Library (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ugfix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retto inspiegabile baco che impediva la segnalazione che il PCX o il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aveva le stesse dimensioni del file esami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t packed file: pattern reso pi� generico ed aggiunto pat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zare file con identificatore modificato (ad es. i file link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OS degli Eclipse hanno "EOS" al posto di "dlz" , e Diet si rifi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espande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 (27 marzo,1996)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Estrazione corretta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K: Emu SoundFont Bank / AWE 32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RIFF Digital Soun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DL: N-Factor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M: Psychic Link Disorder Tracker 2.0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NK: FunkTracke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MASI PSM/Epic Megagames Modules (not Protracker studi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9 e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16/F8: Font Testo (Routine by Soft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 : Real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ivisti e corrett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T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LZ: Estrazione corr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Estrazione Corretta ; TUTTE le revisioni fino alla 9 (SAdT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Ora distinti in AIF (Apple) e IFF (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uovi (Sucker Support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Velvet Studio Modul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D: Reality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D: Elyssis A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M: Audio Man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A: Chuck Biscuit+Black Artist/Heretics CBA Noi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: MikMak/Unicorn Design Module (Mik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DM: Psychic Link Disorder Tracker 1.6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Q: Liquid Tracker (v0.14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MC: Faust Music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K: RamJet Ramtrack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Alcuni BMP estratti a 0 byte... Routine corretta da Soft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lirato riconoscimento ed estrazione (spero definitivamen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D: alcuni MMD non venivano estratti, ora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Gli XM generati da Digitrakker/N-Factor non venivano riconosci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lcuni TGA a 24bit non venivano estratti alla dimensione esat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ng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trazione Automatica libreri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uture Crew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Realtech Lib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a) Realtech Lib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Psychic Link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ElectroMotive Forc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The Coexistence XLink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The Coexistence XL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Pelusa Resource Compiler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ACME Virtual File System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LucasArts G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iD Software W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Cascad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file di log attivato dagli Switch /D e /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parati file Midi/adlib da digi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ordinati MODs nella lista cos� che i mod con supporto completo s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 di quelli ad estrazione "Sucker" che partono dagli ST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imosse Informazioni completamente inutili sulla memoria disponib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o Finale, fonts migliorati... ci stavano bene...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2 (16 gennaio,1996)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A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ora solo non compressi ma estrazione precisa al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sono necessari 2 pattern per differenziare i TGA 256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uecolor (16/24/32 bits). Purtroppo saranno trovati molti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vi dato che i pattern sono un p� troppo generic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: 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D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PH: Aggiunto pattern . Sono presenti nei giochi Manga della Mega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re XentView per vederli, Incluso nella directory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TR: Aggiunti MasterTracker e MasterDraw (entrambi con estensione M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troncati all'offset es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rretto controllo che preveniva l'estrazione di alcuni PCX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C: corretto controllo che preveniva l'estrazione di alcuni FLC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tto bug che causava troncamento/invalidazione di alcuni MOD val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s. il Modulo 8CHN nell'intro Airframe/Prime non veniva estrat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ggiunte utility: XORFILE e XEN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30�1 (19 Settembre,1995)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Troncati all'offset esatto.... I moduli che mi creavano probl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avevano anomalie, colpa mia che ne seguivo male la strut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routine di controllo degli XM l'ho finita di scrivere i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sto, 2 giorni dopo il rilascio 1.20... pecca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Troncati all'offset esatto. Alcuni CMF dopo il termina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ono avere un 0xFF, ma vengono suonati ugualmente se manc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siccome non ho dox a riguardo per sicurezza lo las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Corretto Bug che preveniva il riconoscimento di alcuni 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 VOC versione 1.20 � presente un Chunk non documenta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 col numero 9, ma sembra equivalere al Chunk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unque abbia le specifiche del formato VOC 1.20 e` cal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gato di farmele pervenire... Graz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LT: Controllo della validit� limitato alla revisione (da 1 a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R: Controllo della validit� limitato alla revisione (1.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Controllo della validit� limitato alla revisione (2.03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Controllo della validit� limitato alla revisione (0) ed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fi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Controllo della validit� limitato al numero di canali (4,8,16,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S: Aggiunto pattern e troncati all'offset esatto. Molto simili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lorix (SCX) e aggiungono una sorta di compressione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Troncati all'offset esatto. Decoder ricavato dai sorgenti C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OBJ di Mark Thomas/N.P.S. Software e convertito pe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Troncati all'offset esatto. Mai la legge di Murphy fu pi� v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con i JPEG: "Quando una cosa pu� andare male, lo far� 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giore dei modi!". Mentre scrivevo lo scanner, pensando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I i Chunk avessero il campo della lunghezza mi sono acco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 il Data stream (cio� il Chunk che occupa piu` del 95%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to il file) NON ce l'ha 8-( rendendo necessario imple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JPEG decoder. QPEG, che � il pi� veloce, impiega gi� qul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o per visualizzare un JPEG... Figurarsi se lo faccio i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olto il problema cercando SOLO il Terminatore.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non lo trovo NON considero valido il file. &gt;8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G: Aggiunto pattern e troncati all'offset esatto. Anche per que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e il discorso per i JP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DS: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Terminator Scanner per file come JPG e CMF, prat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iccolo MRIP all'interno di MR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si esaminano piccoli file, che non possono contenere il pattern per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offset � superiore alla lunghezza del file appare un messaggio di err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pu� interrompere le ricerche batch/multiple. Ora appare sol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ricerca sing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sto [F7] (Ricerca su tutti i pattern) non funzionava se posizio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 `User Defined'. Fix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esaminato � un file intero ora viene segnalato anche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stra dei risultati della scansione con un messaggio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... REFLECTER.XM � un intero FastTracker ][ module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totale file estratti a fine scansione. Se non � stato trov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a non aspetta pi� un tasto (inutile esaminare una finestra pien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i allarmi o alla peggio completamente vuot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o detect della CPU... a qualcuno non piaceva!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un About / Info Box con [Alt-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gliorie esteti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giunto Logo iniziale animato (interromp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% Original ANSi Font ! (VGA Font model: oOto/Avalan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Font , due fonts disponi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ndom Layout , Originale (PickList Blu) e VB-Like (Picklist Grig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80x50 mode, per una migliore connessione tra i caratteri grafi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 modi normali 80x25 e 80x50 questi caratteri ��������� sono sep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ndo un'effetto... cubettoso. Con questo speciale settaggio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ili come un insieme continuo... pi� facile vedere che spieg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20 (10 Agost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I: Aggiunti Pattern e controlli per animazioni Autodesk FLI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FLC (qualsiasi dimensione) ... molti controlli vengono effettu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eliminare i falsi positivi, ma non assicuro (come sempre!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Aggiunto controllo per chunk `ANNO' (Annotation), se era prim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 `BMHD' (Bitmap Header) l'LBM non veniva estrat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M: Descrizione errata, non si chiamano `Delusion Modul� (Delusi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i ideatori di X-Tracker) ma `Digital Sound Modul� , dal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terface Kit (DSIK)... sono comunque molto 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F: Aggiunto pattern e troncati all'offset esatto. Sapevo che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complesso... ma pensavo peggio! Notare che alc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 di conversione, GDS 3.1f e CSHOW 9.03, non crean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, per cui non (ancora) estraibili. Image Alchemy e GWS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no invece file perfetti, secondo lo standard TIFF 5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NG: Aggiunto pattern e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co Sorgenti (non Dox!) per la Scrittura/Lettura/Visualizz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questo nuovo formato, io ho solo CSHOW 9.03 per gestirli, 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olto len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MF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KT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Troncati 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C: Eliminati alcuni falsi positivi controllando l'header e tron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'offset esatto. (Chunk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3M: Troncati all'offset esatto.... finalmente! Estrae esattamente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M con strumenti Adlib. Struttura abbastanza complessa, 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un p� Big-endian e un p� Little-endian... un p� son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luti altri sono segmenti relativ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ortuna sono riuscito ad interpretare il doc anche se cont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paio di imprecisazio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T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M: Aggiun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Rimosso tipo 2; secondo un doc ufficiale sul formato non � mai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zzata una versione di OctaMed che scrivesse MED con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MMD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PG: Aggiunto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VI: Aggiunto pattern e troncati all'offset esatto. Molti CD-Rom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gono a bizzef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M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passate per cercare i 2 tipi di STM erano un p� ec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F: Patterns raggruppati in uno solo ed aggiunto controllo del t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sso discorso per gli ST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Bugfix: Venivano estratti alcuni EXE di lunghezza 0 (oops!)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ri venivano scartati perch� contenevano il Pattern 'M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so che ora non succeder� pi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i pattern per Diet,WWPack,AINEXE,ComPack,UCEXE,Tin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 : AIUTOOOO! ci sto lavorando sopra, ma i dox sul formato non spieg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to bene...   (vedi S3M).  Un paio di moduli che conteng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menti a pi� samples sembrano non seguire la struttura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 deve, per cui penso che lascer� il supporto completo agli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la prossima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mplementato Chunk scanner per file con struttura a Chunks ("Fette")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ghezza conosciuta o derivabile come PNG,DMF,MID,OK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ma sto ancora aspettando che Softwizard mi dia il suo Scanner p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chunks delimitati da terminatori (es. G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ggiore controllo della linea comando... parametri in posizione varia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gestione delle wildcards nei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tasti "+" e "-" per cambiare il file in esame in caso 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 e/o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ush della cache immediato a fine estrazione, comunque disabilita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sualizzazione dei totali per ogni tipo di file durante l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atore dei Falsi allarmi, cio� che � stato trovato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ma dal controllo risulta che il file estratto � inva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itivamente rimosso il 'Flash' del messaggio di stato quando trov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validi. Ora il messaggio 'Match Found' appare solo DOPO 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tto il file e averne controllato la validit� e lunghe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xato problema di settaggio modo video 80x50: lanciando MRIP d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siasi modo video a 132 colonne veniva settato inspiegabil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40x50 !! Testato su schede TSENG e Cirrus 542x , ora funz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bug nell'immissione dell'offset User Defined , ora accetta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zione esadeci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timizzazione variabili/arrays, per risparmiar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mossi i 4 font random e sostituiti da 1 solo, 6Kb risparmiat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ori cambiamenti esteti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1 (14 Giugn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e e aggiunte alcune routine di contro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i un minimo di header (128 byte) e rimosso un contr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ato che preveniva l'estrazione di alcuni PCX val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W: Aggiunto Pattern e troncati all'offset giu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: Troncati all'offset esatto. Ora potete veramente estrarre i MUS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 aggiuntivi per DOOM (e convertirli con MUS2MIDI) senza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iano dati inutili appesi alla f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MI: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Corretti pattern ed ENORME errore di calcolo (22 byte in pi�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questo alcuni WAV (e va bene, praticamte tutti) non veniv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rat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Vedi WAV, essendo applicato lo stesso control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F: Aggiunto pattern e controllo per Samples in formato Amiga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S: Corretto pattern ed estensione (avevo messo X3M, ora � 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00: Corretto pattern e troncati all'offset giusto. Purtroppo non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calcolare la lunghezza del driver, e quindi va estratto a m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 comunque ho trovato i driver v3.03 e v4.00, chiunque ne f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sato pu� contattarm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X: Cambiata descrizione. Avevo messo 'ScreamTracker X' in quanto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formato 'di passaggio' tra STM e S3M , rilasciato da PSI/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llo ScreamTracker Music Interface Kit 0.20 (STMIK), e a disp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consiglio dell'autore di non utilizzarlo, molti demo lo h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o (Facts of life/WITAN, Vanity &amp; Apathy/Doomsday Pr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D: Moduli OctaMed Amiga, aggiunto pattern e troncati all'offset e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 falsi positivi controllando il tipo: 0,1 o 2 (Non ne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uro se esistano MED2, persino i MED1 sono ra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cambiata descrizione da `FT1/Taketracker' a `FastTracker Mo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il semplice motivo che non mi piaceva... Comunque Fast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� scrivere moduli fino a 32 canali (32CH), TakeTracker 'solo'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iunte varianti CD81 (Atari Falcon/STe) e OCTA (OcataCompos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ne sono sicuro, ma dovrebbero avere la stessa stru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 8CHN FastTracker... Fatemi sapere o, meglio, pervenire qua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di questi tipi!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are che ho incluso solo alcuni pattern `xxCH' ma se ne a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ogno di altre (ad es. `28CH') c'� sempre la User Def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i dovrete specificare un'offset di 10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ricerca su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mendo [F7] o [F8] verr� effettuata la scansione con tutti i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o messaggio di fine estrazi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l caso un pattern venisse trovato ma il file risultasse incorretto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di non realmente estratto, dava un messaggio positivo. Fix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 trovati file validi ne viene indicato il numero ('2 PCX 3.0 Foun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parametro: path di estrazione, utile per esaminare fil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i Random Fonts... l'idea � nata con Turbo Chainer, un'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TWT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campi di input dell' `User Defined' venivano azzerati ogni volta ch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glieva, ora vengono riproposti e possono essere edi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e il file sorgente � un file intero (es. si vuole estrarre PCX da un 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ndi il file estratto ha la stessa lunghezza, vi viene richiesto s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ole cancellarlo o lasciarlo comun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o solo nella ricerca a pattern singolo e se � possibile calco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attezza la lunghezza del file estratto, in quanto � meglio 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file anche se pi� grande del necessario... e pu� essere ridot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editor pi� appropri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la ricera multipla verr� sempre cancellato, senza chie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10 (15 Maggio,1995)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alcuni pattern di ricerca e riordinata la lista per tipo 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uli 669: Non � possibile per ora estrarre 669 con titolo, in qu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2 byte di identificazione possono essere trovati anche a met�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o, provocandone il troncamento errato... Sono estraibili i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titolo, cio� con degli spazi vuot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NC (Propack EXE): Ora ne dovrebbe riconoscere di pi�, ma potrebb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confusi con gli ARCHIVI Propack 'grazie' al pattern identic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Riuniti i 2 pattern in uno solo, avendo aggiunto il contr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T: Pattern pi� preciso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: Pattern pi� preci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a `Riparazion� dei file generati (troncandoli all'offset esat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trollo della congruenza del fil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BM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: Eliminati file in cui si trovano stringhe del tip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M.K.FLT46CHN8CHNSCRM' che � solitamente contenuta nell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player... 1 sola stringa per file � accett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olo della dimensione esatta (canali*pattern*256)+samples+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� incasinata del previsto... testata fino ai 32CHN -&gt;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o sicuro che non sia possibile un numero di positions &gt;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incontro un valore superiore non lo considero un modulo val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pensate mi stia sbagliando lasciatemi un messaggio a rigua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MF: Controllo della versione dalla 0x09 alla 0x10 ( la versione att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0x0e, introdotta con il DMP 3.0, ma prevedo ulteriori svilupp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ndi ho lasciato un buon mar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X: Controllo della validit� (bits x plane,vers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MP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uni BMP possono avere il campo della dimensione er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questo caso la dimensione esatta verr� calcolata in bas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i dell'immagine e al numero di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X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onosco solo SCX da 256 o 16 colori (Immagini con meno di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i sono comunque salvate come 16 colori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V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MI: Troncati all'offset esatto ed eliminati falsi positi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MF: Controllata versione (1.0 o 1.1, non ne conosco alt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E: Dimensione esatta indicata dal Dos image size, calcolato in p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 512 byte + i byte nell'ulti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 estrae 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. di pagine &gt; 0x4ff (.EXE lunghi 640KB senza overlay=impossi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byte nell'ultima pagina &gt; 0x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P pu� essere usato anche per eliminare gli overlay dagli 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une delle routine di controllo sono state scritte da Soft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mbiato il comportamento del contatore per i file gen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si estraevano pi� tipi di file venivano chiamati ad esem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2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3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vengono generati tutti i file a partire da RIP00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000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l cursore della picklist ritornava sempre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 rimane sull'ultima posizione sce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a per SoftWizarD: esistono anche le variabili statiche... &gt;8-)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rretti `bugs' nel doc che state leggendo... 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1.00 (1 Maggio,1995) MAYDAY!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lascio iniziale, dopo i vari bugfix e abbellime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rip 0.01 (Aprile 1995)  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ma versione (Brutalissim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razione FORM (I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IP � nato principalmente perch� volevo estrarre tutte le schermat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W- e -POOR- dei Majic 12, e da qui � scaturito tut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ggiunto controllo Offset , che permette di estrarre file in cui i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ricerca non segna l'inizio del file ma si trova ad un offset specif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azie a SoftWizarD, io non lo avrei nemmeno implementat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</w:t>
      </w:r>
      <w:r>
        <w:rPr/>
        <w:t>Greetings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ei ringraziamenti personali vann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ichele Catania, per i consigli e per il sempre mitico W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ciek Drejak, Autore di ByteRaper 2000, uno dei pi� bei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istenti (Sto aspettando un'upgrade per i modi 640x48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, Autore di HIEW , l'hex editor pi� utilizzato dal T(/\)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uText Systems, Autori di Aurora Editor 2.1a, senza il 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 Multiripper che il testo che state leggendo sarebbero st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tti meno volentier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rk Thomas, Autore di 2OBJ 1.10 (dai cui sorgenti ho ricavat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ziosi decoder per GIF e PCX) e MegaDebugger 1.0, u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fatto che mi � servito dove altri (Gametools e Turbo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esempio) hanno falli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</w:t>
      </w:r>
      <w:r>
        <w:rPr/>
        <w:t>Author                     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</w:t>
      </w:r>
      <w:r>
        <w:rPr/>
        <w:t>Per ogni problema riguardante Multi Ripper contattateci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rizzo:                           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uch Emiliano                         Baccan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lle Scuole 6                  Vicolo Casa del  Popolo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055 Ghiffa (VB)                     28052 Cannobio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ALY                            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fono:                              Telefo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23/59706 (20:00-22:00)              0323/70631  (20:00-22: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o raggiungibile                 Isa South Europe (TWT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le seguenti BBS:                        0323/925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Effects (Soft One HQ)                 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75/6979417                          baccan@isanet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ppon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/480173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