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We were constantly running into memory problems ... hold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our development efforts.  LegRoom integration fix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... virtually overnight.  It has enabled 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larger and more robust ... The product h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level of stabil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P. John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gRoom regularly saves me a lot of trou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ymour Pome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th LegRoom, we can just 'hot key' out of one [program]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is is a godsend for the people in produ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J. Stani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ccess Customer Support Speci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Resear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