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&amp; NeoShow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, ar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rt, text and take-offs from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ile your work here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desktop publish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could also be taking advant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ttractive, onscree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llows you to arrange PCX and GI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to a logical sequence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You may even add audio for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duction may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to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apply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fessional looking transitions and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settings, NeoShow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o organize your artwork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s for videos or school play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LEASE REGISTER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shareware and may be us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lease register it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ification of future upgrad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n illustrated user's guide.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e basic version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5 + $5 shipping &amp; handling ($17.50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allows you to compile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-alone executable (.EXE)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to end user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oShow Pro is $89 + 5 (shipping &amp;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50 outside the continental 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O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(503) 389-5489  (Hours: 8:00 - 5:00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NE Greenwoo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OR 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unregistered copies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your friends and associat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for the progra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HARDWARE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oShow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Show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 or compatible 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INSTALL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NeoShow Progra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(C:\), type A:\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USTOMER SERVI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oShow may ob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chnical help from OS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fective diskette,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to the address below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other problem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documentation of any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images you are us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you are importing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compatible with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ace your steps to identify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ling your questions to OS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attn. Customer Services, 354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wood Ave., Suite 108, Be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a FAX message to (503) 388-82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our staff via modem using ou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BBS at (503) 383-719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ekdays 9 AM to 5 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oShow version number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cated using the Help/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NeoShow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brand and mode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we know the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, Expanded and unused Dis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 board and what me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d and model of your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of other software program(s)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 and stay residen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be running along wit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escription of the problem,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START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eoShow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NEOSHOW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with a mouse,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OUSE.COM) must be load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CD\NEO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puts you in th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NEOSH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KEYBOARD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buttons and option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mouse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menu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 underlined. Select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ptions on the menu. A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shadowed box,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Once the command you wish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r controls in response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r set an optio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jump from item to it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is surrounded b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dotted box.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MOUSE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requires that Microsoft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software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. A a small mouse pointe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SCREEN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s contain several 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, enable or de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- These are buttons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bring up submenus.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click the butto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- These controls appear as sm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this option eith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by clicking inside the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 check mark will appear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- List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large group of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mage names. Boxes in dialo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have a small,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a button to the righ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displayed by clicking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d the underlin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itle. The item with a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presents the currently acti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From the keyboard,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then press ENTER to choo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ouse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 item. Clicking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right of the lis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e item at a time.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croll button up or dow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 At times,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requiring that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existenc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-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dialog box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press the TAB key to mov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have a mouse, just cli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SHBUTTON - These appear as diamo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next to a descrip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utton is always fou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's underlined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tem with the mouse.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 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S - The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ose found on a tap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Clicking on the square butto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SC key) stops the sh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arrow buttons (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your keyboard) steps throug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either forwards (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in reverse (arrow pointing to lef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buttons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. The buttons display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a bar advance to the en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bar pointing right or use the End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arrow/bar left or Home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OMMAND BUTTO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 of command buttons l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Below ar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and func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butt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your presentations, an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New - Use this option to 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screen which contains no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If you have saved previous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. The dialog below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ile name for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sired presentation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drop down list.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RECTORIES box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listed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will take you to the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in the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has branche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option saves the story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during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named your present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If you wish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or make a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use this option to suppl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may contain up to eigh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(valid DOS characters include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_, ^, $, ~, !, #, %, &amp;, -, {}, (), @, ',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, commas, periods or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). NeoShow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HW" to your slide show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the file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ecede the filena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, or use the drop down li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rrow button) to selec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If you wish to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, select this option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This option permits several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at once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you specify. If, when creating imag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you assign file names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ertain positions,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your presentati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their own subdirector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from that directory by using the *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DOS wildcard character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pecific range of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PCX" would load all files having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"R*.GIF" will load only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IF extension which also begin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and "R?L.GIF" accepts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, contains any oth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, contains an L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has the extension .GIF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in alpha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is option is available in NeoShow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a presentation and its attac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 file which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You will be asked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able command file (1-8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You may use the small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and subdirectory in whic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. The size of the 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and number of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cluded in the present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"Make Sound Files External"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the sound clip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presentation program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size of the EXE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keep the program to a siz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media used to transfer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should be careful to ob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on imag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ources. Some artist/photographer/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obtai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o leave NeoShow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graphic files, and to copy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 - Use this option to import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s into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DE -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mage or ima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. The copies will be plac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- This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lide or sli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If you wish to apply a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ition or Effect,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slides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FOR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before the selected slid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ppear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will remain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selected image. I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is smaller tha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the first image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- If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of any previous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ected slide image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following options i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cause undesirable color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 - Checking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image to fade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selected im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lower and less abrupt tran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VIOUS PALETTE - This option wi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rom the previou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ly selected slide.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color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transitions less jarring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left on the screen (u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). If a subsequen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Match Previous Palett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s from the first imag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ransitional wipes and dis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currently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Size and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regulate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r dissolve. A higher valu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and faster effect. A lower valu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r, but slower transition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changed by using the De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her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You may preview the effe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under the Sh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Selecting this option cance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effect.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- Use this option to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as blinds to 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You have a choice of using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- This effec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rush the previous slide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- The Diagonal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currently selected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- When using this option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will gradually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either a previous slide, or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- Depending on which Explod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 currently selected imag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exploding from the center -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having arrows pointing out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to the center (effect liste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Fades out from the previous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des in with the currently 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Clear option under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has not been select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ll fade in as a backgroun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- If you use one of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will sli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- The currently selected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piral onto the scree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utwards (option with arrows pointing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utside edge into the center (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image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or background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arrow ke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lit will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- Sets of horizontal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rom opposite sid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ipe. The effect thus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combining the Dissolv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ese options may be used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onto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FTER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e selected slide (or each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elected imag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- To hol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images are on the scree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long to show the pi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After selecting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and secon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/MOUSE EVENT -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er to determine when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to the next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elect this option. During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or mouse click will caus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the next image. If the present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ack from the computer or ro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ation, several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keyboards and mice)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MOTE CONTROL - You may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ly selected imag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bar pop up at this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This is particularl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review points, at which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st forward or go back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thi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TO END -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emain on the screen unti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und effect and voice clip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do not have a sound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 sound files in your sh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hear them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und files must be i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This button turns off any sound cl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 - If a sound clip file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slide fram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the fil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UNTIL NEXT SLIDE - This op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ound clip until the next sli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EFFECT - Normally, the sou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just prior to any transition effec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ide. If you wish for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the current slide is fu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- Use this option to impor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o attach to the selected image(s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slide frame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file is atta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Pressing this button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OUND - This option appear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edition.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sound card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this optio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review audio for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Recorder dialog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showing the sound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file information, is a group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Record button starts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rd's input. The Stop butt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. The Play button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dialog ar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Load allows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 and is used to p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to determine file siz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ave is used to save the current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, for which you must provid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S file name. The Apply butt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nto the currently selected slid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returns you to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button brings up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card controls.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overns the accuracy of the record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owards the right (Max)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the better the sound re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file will be. As the contro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eft (Min), sound quality may s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sound file's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Sound Blaster Pro (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e filters for low 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a selection for an alter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volume controls for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port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W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under the Show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review and set the playba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This option starts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Note that at any tim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- Debug Slide Show allows you 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how one frame at a time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Use this option to chec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lides, preview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mote Control Bar is show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fast forward, rewin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Use this function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which your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If you will be sho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resolution monito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is feature to design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vailable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will ensure that your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ze and screen posi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played. Note that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will be crisper on large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isplays, but may be har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d monitors. The Continuous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you to specify whethe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in a continuous loop, or if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beginning and end.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presentation will not en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but will automatically 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lide. The Continuous Slide Sho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nattended displays - such as a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configur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puter system and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 -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display reduced siz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to represent the im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Choosing no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ketches images will speed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operations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computer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memory availab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umbnails, file name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resentation of each image'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hown on the storyboard. The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images when you use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completed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- NeoShow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s: Swa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allows  you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er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perating NeoShow with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e more intuitive. This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ox is checked. Gener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f checked, enables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 if the last sav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or contains unwanted edit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, NeoShow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ving the .BAK extension instead of .S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previously sa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esentation which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se the Save As functio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to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Error Occurs audibly ale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invalid actions when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attempt to use all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system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keep NeoShow from ac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memory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de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te, however, tha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 limit NeoShow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NeoShow. In any case, NeoSh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- you should not unche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xes. The Temp Directory is wher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emporary files while i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any vali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may check the box be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to use the directory DOS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fault Video Mode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when creating ne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the same a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another mode by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at slide show heading abov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ll find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oShow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function will bring u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Show. Use the mouse and scroll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, PageUp and Page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Exit from the Hel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mouse to click on the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upper left corner of the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choosing the Close optio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button. If you wish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an remain open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This option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some of the equipment whic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tached to your computer.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, video card chip s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 -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USING THE STORYBOAR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is the large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ay out and manipulat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your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appears when you loa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The title of the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bar at the top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long the right side of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rough the variou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your presentation.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storyboard,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ab on the scroll 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button on your mouse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p or down through the sl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NGING ITEMS ON THE STORY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image files to your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they will appear o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toryboard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s. Each slide frame is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of scr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(using Show/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etup to tell NeoShow&gt;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, the space occupied by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light colored blan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umbnail pictures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each slide fr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image is list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mbnail images are displayed. If a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ttached to the image, a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titl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ressing the sound button will play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appear dur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(left to right/top to bott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tor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set of pictures onto the stor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rearranged by clicking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i.e., the part of the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) of the slide frame of any ima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mouse button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 to a new location. When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desired spot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mage will appear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hould the new location li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dge of the storyboard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 frame to the top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,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tivated. Continu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n this posi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portion of the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ide is to be relocated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way from the border 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Release the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slide 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dialog box will appea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you have applied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e tune position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ffects and other properties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MULTIPLE SLI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pply an ac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t once, such as when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ffects, or selecting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select more than one slid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click on each sl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. All selected sl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deselect a file from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second time on that slid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IONING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lide frame contain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presentation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mages are positione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are c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esentation. Small imag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moved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lide frame.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mage (or the light color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Display Thumbnails is off)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while dragg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SLIDE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slide frame's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you may bring u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alog box. Use this to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attributes assigned 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image's position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justed exactly - which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mple animations, for plac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ver a background image, etc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, a button for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s is at the right side of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users having a sound ca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icrophone icon next to the soun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llows direct access to Sou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ING TH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Remote to a slid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 button), the remote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scure important featur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bug mode, however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the remote panel to a less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will then appear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isplay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rger than the size of th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presentation. Larg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pped to fit the screen, which ma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rtant to your present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screen size is se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) using the Show/Op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good paint program,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SCS, will allow you to scale dow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a size which will f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mage of the Mona Lis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bout NeoShow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rge image which wa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per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ed by NeoShow,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chrome or 16 color displays (normal VG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 in 320x200 low resolu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rdware will not display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mport 256 color imag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ctually appear using either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such equipment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to a system which can suppor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NeoShow, the present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age colors display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displayed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ow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 to 2 or 16 colo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 If a monochrome 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used to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may wish to use a pai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to restore detail or spruc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lor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COPYING THE PRESENT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play your 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is running Neo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lide show file.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ssigned when you use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presentatio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letters .SHW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PCX or GIF image file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. The names of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bottom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used in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from a different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first look for those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ystem. If NeoShow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n the same director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look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.SHW slide show fi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just load the im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W file into the same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makes this process even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COMPIL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, specify a file name, and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turn your presentation into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executable DOS program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program on another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typing the command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compiled slide show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slide show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 and long sound clip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You should make efficient use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ed use of an image or sound cl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) to keep file siz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ts on producing compac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starting on page 41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 COMMAND LINE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An option consists of a normal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 SLIDE SH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NeoShow to load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ide show file. The slide sh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ESC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has completed, NeoSho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bypassing the intera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ontinuous slide show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key is pressed.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 presentations 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act your audience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Show interface wh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NEO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C:\PCXFILE\SAMPLE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OVERLAY INTO EXPANDED MEM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overlay file (NEOSHOW.OV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ome NeoShow functions.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the overlay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VESA VIDEO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has the ability to use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Without the /V option, Neo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utodetect the chipset employ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Generally, directly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faster than using VES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SA cards (particularly older cards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o achieve VESA compatib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ends to be extremely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uch cards may vary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cannot issue a blanket endors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claiming VESA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ETUP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eoShow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OSHOW.SET file in the \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video mod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 a multi-user environment with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configura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ad NeoShow with thei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For example: if Cindy kee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in the \PAINT directory of h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she might start NeoSh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S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use NeoSh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user environment, you must obta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O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RECORDER BUFFER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sound recording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specifying a larger soun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2 but can be expa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tween 2 and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Bx    x = buffer siz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OSHOW /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