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J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st Updated: May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mportant license information regard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, Version 1.10. This information applies to individual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pass copies out to friends and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Groups, Computer Clubs, Disk Vendors and Distributors,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for complete information 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OPs should refer to the SYSOP.DOC file for comple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ng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! Show your support for Shareware by registering the progra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use. JAYAR Systems depends upon and needs your support.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___ ________</w:t>
        <w:t xml:space="preserve">  Trial Us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Rchive is NOT a public domain program. It is Copyright (C) 1992-95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accompanying documentation are protected by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 and also by International Treaty provisions. Any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in violation of Copyright law or the terms of this limited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rosecuted to the best of our ability. The conditions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copy this software and documentation are clearly outlin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"Distribution Restriction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YAR Systems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purposes for a period not to exceed sixty (60) day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 to continue using this software (and/or it's documentation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xty (60) day evaluation period, you MUST make a registration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is software after the sixty (60) day evaluation period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ing the software is a violation of the terms of th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ssemble, otherwise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as provided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 xml:space="preserve">1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registering your copy of JRchive, see file REGISTER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 ____________ ________</w:t>
        <w:t xml:space="preserve">  Limited Distribution Licens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the copyright holder for JRchive, JAYAR Systems authorizes distribu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individuals only in accordance with the following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ser Groups, Computer Clubs, Disk Vendors and Distributors, Subscri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Disk-of-the-Month Clubs, etc., should refer to the VENDOR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for complete information 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BBS SYSOPs should refer to the SYSOP.DOC file for complete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ng to th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are hereby granted permission by JAYAR Systems to cop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Rchive diskette for their own use (for evaluation purposes) or fo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s to evaluate, ONLY when the following condi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JRchive package is defined as containing all the material liste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--including all related program file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cumentation files - CANNOT be modified in any way and mus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as a complete package, without exception. The PACKING.L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file contains a list of all files that are part of the J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o price or other compensation may be charged for the JRchive pack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distribution cost may be charged for the cost of the disket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10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.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er, without a written agreement from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PRINTED User's Guide may not be reproduced in whole or in par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ny means, without the written permission of JAYAR Systems.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words, the disk-based documentation may not be distribu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The JRchiv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