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Dir Stripper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- 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- Joe's Bar &amp;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17) 578-9294 USR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10 Gig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- (317) 594-9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- 8727 Caplo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- Stripper takes single line PCBoard dir listings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files.bbs format.  I purchased a CD coll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the file dates wrong in the dirs.  When Rombrai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there were 2 listings of file siz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r.bas - Source Code, delete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r.obj - Object code, delete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r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r.doc - The Documentatio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Description 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- Place stripper.exe in your path or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your dirs in.  Run stripper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urce file, and the destination file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 to write over your source file.  If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n error, it writes a file called stripper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displays the erro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