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9:55pm 09-21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�1�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1�62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2pm 08-2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amous Bug with too many files open. This Bug only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LES.BBS's with 0 Bytes (XenoMorf Whq Had Enoug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ck up the progra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metic thingy's on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stAnsi when both Lists are read Ok, then they aren'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1�62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08pm 08-14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metic bug in EXEHeader, when the LineNr goes below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linenr was 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ExeHeader by changing the font. It isn't a bu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it can crash in the future by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15pm 07-28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tter ParaMeter support, parameters with a '/' and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1�62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46pm 07-0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xclude String is Killed after Lists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