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nt Installation Utility ( Version 1.0) for Lotus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2 and Lotus Symphony Release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th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w2finst.exe is a utility which modifies Lotus 2.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 so that they automatically select a particula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either be one of the resident fonts or a font on a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card. It does this by inserting an escape sequence in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This escape sequence is taken from a text file (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 .DA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designed to read a normal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sequences used to select fonts. It is possibl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nts by simply editing this file using any standar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floppy disk has two 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BELQ.DAT  for Canon BJ printers in Epson LQ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BPRO.DAT  for Canon BJ printers in ProPrin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printers in the Canon BJ-Series are the  BJ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J-330.  The BJ-300 and the BJ-330 can work in two modes, IB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ode and Epson LQ mode. Dip switches must be set to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des and details of how to do this are in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 BJ-10e does not support font cards. The utilit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lect resident for for the BJ-10e in ProPrin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se files from the floppy disk to your Lot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atch file CPYFIN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W2F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W2FIN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BELQ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BPR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BELQ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BPRO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QFO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FON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to install the font installer on C:\123 from floppy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river pack disk i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 to change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YFINST C:\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 to copy all font installer files to C:\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utility change to your Lot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if you have Lotus 123 on drive C: in the directory \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ess ENTER to change 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ess ENTER to change to directory \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font installation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2finst data file name 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if the datafile is  CANBELQ.DAT  and the driver is CANBELQ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2finst CANBELQ.DAT CANBELQ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use one of the supplie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QFONT.BAT  to install a font in the Canon Epson LQ driver  CANBELQ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ONT.BAT  to install a font in the Canon ProPrinter driver CANBPRO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tarts program will display some information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n displays a list of all font cards i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( there may only be on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font card by typing its number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n lists any fonts supported by the fon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font by typing its number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n modifies the driver so that it will select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the font you must run the Lotus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is to add and save the new driver and select the tex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See your Lotus documentation for details of this but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to the Lotus applic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 :  INSTALL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ENTER to continue wit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'Change Selected Equipment'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'Text Print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'Can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lect one of the availa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elect 'Save Chang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elect 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lect 'Exit Install Progra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elect 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tus application will have now registered the new 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rammatically th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 new drivers 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 selected equip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ext Printer(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&gt;  Cano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BJ-Series ( IBM Pro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to be able to use the font the appropriate font ca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i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EXT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is organised as a header followed b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pported font cards. The supplied .DAT files provid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in the text file which begins with a '#'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line is a comment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comment lines preceding the name of the first font ca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header and displayed on-screen when the fon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. Typically this could include details of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ollowing printers are suppor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on Bubble-Jet Printer BJ-300 ( Epson LQ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on Bubble-Jet Printer BJ-330 ( Epson LQ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CARDS Any line which begins with two '&gt;&gt;' symbols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font card. E.g. the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BJFC-301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indicate the BJFC-301 GENERAL font card for the Canon BJ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J-330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NAMES The lines following a font card name give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nts. These lines must begin with a text string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uble quotes and end with a sequence of decimal numb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escape sequence used to select a font. Each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ust be between 0 and 255. The first decimal number is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numbers of numbers following. The decimal numb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parated by spaces or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urier            10        " 9 27 82 0 18 27 107 2 27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to select the font "Courier        10   " the n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,82,0,18,27,107,2,27 and 80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(in Epson LQ mode for the Canon )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C R 0          Reset TABS to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C2              Cancel condens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C k 2          Select Courier typ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C P            Select 10 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nformation for other printers see the relevant printer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