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2114120599"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628404025"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838020132"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574704922"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