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2000plus-series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IS Driver Installation for Windows for Workgroups 3.1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install NDIS drivers in Windows for Workgroup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the Windows environment first and choos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"Drivers" in the Network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"Add Adapter" item in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new menu is displayed, choose the "Unlist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apter" item for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is a box for entering the device and directory.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:\WFW311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put the correct values for IRQ channel and I/O addres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values must agree with adapter's actual paramete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onfiguration function in the SETUP.EXE program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thers as Required input, nothing nee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the Driver Setup icon in the Network Driver window. Se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o be "real mode", "real and enhanced mode", or "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" NDIS driver, leave Windows for Workgroups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