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patch for LCS-8834PM Rev. C1 and LCS-8834P-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hardware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tcards cli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NETL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S-8834PM has a shared printer-port, so you ca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95, only in a DOS-B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