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TE2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lthLogic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05-A Lawrencevil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These programs are to be used at your own risk. N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HealthLogic Systems Corp. wi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and/or damage that may result from the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    LITE2LAN has been distributed under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ay be copied and distributed freely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ncluded and no modifications are made to an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ind LITE2LAN useful, please register it by sending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LITE2LAN.ZIP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2L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2L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DO NOT RUN LITE2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:        Copy LITE2LAN.BAT and NEWNET.EXE to your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(MUST BE C:\LANTASTI ) and run LITE2L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E2LAN.B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s NET.EXE to NET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s NET.HLP to NETL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s NET.MNU to NETL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s NEWNET.EXE to NE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:    To restore your Lantastic files to their origian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RESTORE.BAT in your Lantast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 The new NET.EXE allows you to use all standard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s before, but it also allows you to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are Lite commands (see Netware Lite Command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suppor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 THIS IS VERY USEFUL IF YOU HAVE SWITCHED FROM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ANTASTIC, AND HAVE NUMEROUS BATCH FI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Lantastic commands are executed simply by calling NET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commands are executed by carring 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astic commands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One of the major differences between Lantastic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is that Lantastic logs into a server when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to that server. Netware Lite just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NET.EXE compensates for this by logging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when a device redirction is deleted or redir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fferent server, but only if no other 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to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P K: CDRIVE ONE  logs into server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irects K: to serv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P DEL K:  deletes the redirection of K: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, then checks to see if any other devices (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inters) are redirected to server ONE, if no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out from serv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L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can be displayed by typing:  NET HELP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 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current drive letter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 MAP &lt;drive letter&gt; &lt;network drive&gt; &lt;serv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NET MAP K: CDRI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into server then redirects drive letter to network drive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MAP DEL 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NET MAP DEL 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redirection of drive letter to server, then chec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s (drive letters or printers) to the same serv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directions, then logs out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current printer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CAPTURE (printer port) &lt;network pr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NET CAPTURE LPT1 HP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into server that the network printer is attatched to, then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to network printer.  If no printer por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s LPT1 to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CAPTURE DEL &lt;printer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NET CAPTURE DEL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redirection of printer port to server, then chec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s (drive letters or printers) to the same serv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directions, then logs out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server detected 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name of the ser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