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I2NDI has no command line parameters bu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.CFG keywords and five PROTOCOL.INI keywords.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configuration file for the Netware Requestor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nment and PROTOCOL.INI is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D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upported NET.CFG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upported PROTOCOL.INI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e following steps to manually install the ODI2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n ODI2NDI directory on your workstation.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ODI2NDI\OS2 directory on the op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DI2NDI directory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following updates must be made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Remove the ODI MLID driver's DEVICE= stat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Add the ODI2NDI.OS2 DEVICE= statement after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Support Layer(LSL.SYS) device driver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PX(IPX.SYS)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*:\ODI2NDI\ODI2NDI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Make sure the PROTMAN.OS2 DEVICE= statemen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the LSL.SYS DEVICE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If you are using token ring and want source routing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Netware's ROUTE.SYS device driver after the ODI2NDI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but before IP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If not already present, add the appropriate NDI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or the LAN adapter, for example IBMTRDB.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DIS MAC driver can be loaded any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MAN.OS2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ODI2NDI.OS2 has its own section in PROTOCOL.INI.  It'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ke any NDIS protocol stack section,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RIVERNAME ="  - required parameter, must be set to ODI2NDI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INDINGS ="    - required parameter,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cketed section name of the MAC ODI2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i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ETADDRESS="   - required parameter, a 12 digit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ying the LAN adapters univers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lly administer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RACE="          optional parameter, 4 digit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ying trace event activ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above keywords, there are two key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which frame header ODI2NDI will bui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type keyword if none is specified is "TOKEN-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actual LAN type.  The six frame 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-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-RING_SNAP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particular frame type set it equal to "yes". Defaults to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DI2NDI_n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ODI2ND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IBMTRDB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ADDRESS = "4000xxxxxxxx"    &lt;---- This is the universal or local adap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-RING = "yes"             &lt;---- This is the active fra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-RING_SNAP =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= 0x0                    &lt;---- This is optional keyword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ra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ODI2NDI supports three NET.CFG keywords NET.CFG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tware Works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pported NET.CFG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NODE ADDRESS       ;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FRAME              ; defaults to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PROTOCOL           ; defaults to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I2NDI reads the NET.CFG file first,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.INI file. The keywords in the PROTOCOL.IN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keywords in NET.CFG. The NET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are optional. The PROTOCOL.INI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ust be an ODI2NDI section, a DRIVER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INGS keyword. The instructions that follow wi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cessary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cally administered address must be configu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I2NDI mapper for OS/2. This addres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either the NODE ADDRESS keyword in the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r through the NETADDRESS keyword of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All NDIS Protocol Stacks that bind to the sam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 Driver as the mapper will also need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same LAA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RIVER macname            ; macname is the bracketed section name ODI2ND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RESS 4000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