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S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in Storage Controll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ULTRA 14F with 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6M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rocedure to support more than 16MB of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ng under Novell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de "Set Reserved Buffers Below 16Meg=-xx" as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NCF, where xx indicates the number of buffers to be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8 minimum to 200 maximum.  Generally, each driv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uffers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llocate buffers for 2 hard drives, include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served Buffers Below 16 Meg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"Set Auto Register Memory Above 16 Megabytes=Off" in the STARTUP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erved Buff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14_31X.DSK with /b at the console or include it in the STARTUP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ccess for more than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OAD U14_31X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"Register Memory ssssllll" in the AUTOEXEC.NCF after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name and the IPX internal NetWare number to a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6MB, where "ssss" means start of memory and "llll" show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add 16MB of memory above 16M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gister Memory 1000000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console, or include the above statement in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