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745529115"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89212850"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2056750069"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